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АДМИНИСТРАЦИЯ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КАЙСИНСКОГО СЕЛЬСКОГО ПОСЕЛЕНИЯ 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АСПОРЯ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813"/>
        <w:gridCol w:w="1878"/>
        <w:gridCol w:w="2295"/>
        <w:gridCol w:w="1385"/>
      </w:tblGrid>
      <w:tr>
        <w:trPr/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.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2024 г.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айсы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р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гнозе социально-экономического развития   Кайсинского сельского поселения Усть-Ишимского муниципального района Омской области на 2025 год и на период до 2027 г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унктом 7 статьи 8 Решения Совета Кайсинского сельского поселения Усть-Ишимского муниципального района Омской области от 16.08.2013 года № 106 «Об утверждении Положения о бюджетном процессе в Кайсинском сельском поселении Усть-Ишимского муниципального района Ом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-экономического развития Кайсинского сельского поселения Усть-Ишимского  муниципального  района  Омской области на 2025 год и на период до 2027 года согласно приложению  к настоящему распоря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аспоряжения возложить на главного бухгалтера администрации Кайсинского сельского поселения Коваль О.Н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льского поселения                                                   И.Д. Сидоро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062"/>
      </w:tblGrid>
      <w:tr>
        <w:trPr/>
        <w:tc>
          <w:tcPr>
            <w:tcW w:w="52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02:00Z</dcterms:created>
  <dc:creator>Секретарь</dc:creator>
  <dc:description/>
  <cp:keywords/>
  <dc:language>en-US</dc:language>
  <cp:lastModifiedBy>Кайсы</cp:lastModifiedBy>
  <cp:lastPrinted>2019-10-28T16:05:00Z</cp:lastPrinted>
  <dcterms:modified xsi:type="dcterms:W3CDTF">2024-10-31T10:44:00Z</dcterms:modified>
  <cp:revision>52</cp:revision>
  <dc:subject/>
  <dc:title>Администрация Усть-Ишимского муниципального района Омской области</dc:title>
</cp:coreProperties>
</file>