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Пояснительная записка к прогнозу социально-экономического развития Кайсинского сельского поселения  на 2025 год и на период до 2027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firstLine="68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 социально-экономического развития Кайсинского сельского поселения  на  2025 год и на период до 2027 года разработан с учетом сценарных условий функционирования экономики Российской Федерации, тенденций развития Омской области; фактически складывающейся ситуации в текущем финансовом году; прогнозных данных о деятельности субъектов, осуществляемой на территории сельского поселения, на очередной финансовый год и плановый период.</w:t>
      </w:r>
    </w:p>
    <w:p>
      <w:pPr>
        <w:pStyle w:val="Normal"/>
        <w:autoSpaceDE w:val="false"/>
        <w:ind w:firstLine="684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В связи с уменьшением численности населения и отсутствием рынка сбыта произведенной продукции, отсутствием поставщиков комбикормов, трудностями при заготовке сена  и отсутствием транспорта в его вывозке, снизилось поголовье крупного рогатого скота. Поэтому в 2024г. по сравнению с показателями 2023г. производства мяса уменьшило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мяса  в ранее утвержденных показателях  за 2023-2024год составляло 7,9 – 7,7 тонн соответственно, а в прогнозируемых показателях на 2025-20267 год 7,5 – 6,2  по двум  вариантам соответствен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молока так-же снижается, из-за отсутствия рынка сбыта  за 2023-2024 год в ранее утвержденных показателях производство молока 42,5 – 39,8 тонн соответственно, и в прогнозируемых показателях на 2025-2027 год составило 39,5, - 37,3 тон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хлеба в этом году незначительно уменьшил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нее утвержденных показателях за 2023-2024 год производство хлебобулочных изделий составляло 15,3 – 13,8 тонн соответственно, а в прогнозируемых показателях составило на 2025-2027 год 13,5- 12,4 тонн соответственн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о снижением численности населения, и с ростом цен, не  произошло изменения розничного товарооборота торговли в сторону увеличения. В ранее утвержденных объем товарооборота составил на 2023-2024 год 3,5; 3,5- ,3,5; 3,0 млн. рублей соответственно, а в прогнозируемых  показателях на 2025-2027год  объем товарооборота составил  3,0;3,0 – 2,5; 2,5, млн. руб. соответствен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мер заработной платы увеличился, в связи с повышением МРОТ 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вышением зарплаты бюджетникам, увеличением пенсий, за 2023-2024 год составлял 16242,00-19500,00, а в прогнозируемых  показателях на 2025-2027 год 19800,00 – 21000,0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ответственно  вырос и показатель денежных доходов на душу населения. По утвержденным показателям среднедушевой размер на 2023-2024год составлял 12500,00-13000,00 рублей соответственно, а в прогнозируемых  показателях на 2025-2027год 13800,00-155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гноз разработан в двух вариантах. Первый вариант прогноза отражает более низкие темпы развития экономики и социальной сферы.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  <w:lang w:val="ru-RU"/>
        </w:rPr>
        <w:t>Социально-экономическое развитие Кайсинского сельского поселения в 2025– 202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х будет определяться решением задач снижения инфляции и создания конкурентоспособной экономики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стоит реализовать меры по совершенствованию механизмов социального обслуживания и предоставления мер социальной поддержки населения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социально-экономического развития </w:t>
        <w:br/>
        <w:t>Кайсинского сельского поселения  в 2024 году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гнозной оценке в 2024 году объем валового продукта сельского поселения составит 105,5 % к уровню 2023 года.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ство мяса и молока по сравнению с прошлым годом уменьшилось, за счет старения поселка и трудности приобретения кормов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Объем инвестиций в основной капитал в 2024 составил 0,00 рублей.  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  <w:lang w:val="ru-RU"/>
        </w:rPr>
        <w:t xml:space="preserve"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реализуется целевая программа «Развитие малого предпринимательства на 2025 – 2027 годы». </w:t>
      </w:r>
    </w:p>
    <w:p>
      <w:pPr>
        <w:pStyle w:val="Normal"/>
        <w:ind w:firstLine="68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-за постоянно растущих цен, оборот в 2024 году остался на уровне 2023 года и составил 3,5 мил. рублей. Значительную долю в обороте малых предприятий в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 будет занимать розничная торговля (85,7%)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екс потребительских цен на товары и платные услуги населению в  декабре 2024года по оценке составит 100,0 % к декабрю 2023года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  <w:lang w:val="ru-RU"/>
        </w:rPr>
        <w:t xml:space="preserve">Среднедушевые денежные доходы населения в 2024 году по оценке выше уровня  2023 года на 104,0 % и составят 13000,00 рублей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за 2024 год среднемесячная номинальная начисленная заработная плата составит 195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водится ежемесячный мониторинг уровня и своевременности выплаты заработной платы работникам бюджетных учреждений сельского поселения. Росту денежных доходов населения способствует и существующая система мер социальной поддержки населения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5 году среднегодовой прожиточный минимум на душу населения, рассчитанный в соответствии с Законом Омской области от 29 декабря 20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а № 328-ОЗ «О потребительской корзине в Омской области», увеличится по сравнению с 2024 годом на 100,9 % и по оценке составит 156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реализации Основных направлений демографической политики период до 2027 года, в 2025 году на территории сельского поселения продолжается работа, направленная на улучшение демографической ситуации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итуация в сфере занятости населения и на рынке труда поселения формируется под влиянием происходящих демографических процессов. Численность занятых в экономике по оценке в 2024 году по сравнению с 2023 годом уменьшится и составит 44 человек. Уровень зарегистрированной безработицы 0,0 % .</w:t>
      </w:r>
    </w:p>
    <w:p>
      <w:pPr>
        <w:pStyle w:val="31"/>
        <w:keepNext w:val="true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keepNext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Кайсинского сельского поселения</w:t>
      </w:r>
    </w:p>
    <w:p>
      <w:pPr>
        <w:pStyle w:val="31"/>
        <w:keepNext w:val="true"/>
        <w:spacing w:before="0" w:after="0"/>
        <w:ind w:left="0" w:hanging="0"/>
        <w:jc w:val="center"/>
        <w:rPr/>
      </w:pPr>
      <w:r>
        <w:rPr>
          <w:sz w:val="28"/>
          <w:szCs w:val="28"/>
        </w:rPr>
        <w:t>на 2025год и на период до 2027года</w:t>
      </w:r>
    </w:p>
    <w:p>
      <w:pPr>
        <w:pStyle w:val="31"/>
        <w:keepNext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валовой региональный продукт сельского поселения (далее – ВРП) из-за повышения розничной торговли, понизится к уровню 2024 года соответственно по первому и второму вариантам прогноза, в целом за период 2025 – 2027 годов существенных изменений не ожидается и составит 11,3- 10,0 % к уровню 2024года соответственно по вариантам. </w:t>
      </w:r>
    </w:p>
    <w:p>
      <w:pPr>
        <w:pStyle w:val="31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2025 году объем производства продукции сельского хозяйства в хозяйствах всех категорий составит к уровню 2024 года по первому варианту прогноза 98,2 %.  По второму варианту прогноза производство продукции сельского хозяйства в хозяйствах всех категорий составит 100,0 % к уровню 2024 года. В животноводстве объемы производства продукции не увеличиваются  из-за снижения численности и старения на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86"/>
        <w:jc w:val="both"/>
        <w:rPr/>
      </w:pPr>
      <w:r>
        <w:rPr>
          <w:sz w:val="28"/>
          <w:szCs w:val="28"/>
          <w:lang w:val="ru-RU"/>
        </w:rPr>
        <w:t>Среднедушевые денежные доходы населения в 2024 году по отношению к 2023 году увеличатся на 104,00 % - 104,00%  по первому и второму вариантам прогноза соответственно. В 2025-2027 году среднедушевые денежные доходы населения увеличатся на 106,16% - 106,16%  к уровню 20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по вариантам прогноза. Рост денежных доходов населения будет обеспечен за счет всех составляющих: заработной платы, выплат социального характера, доходов от собственности, предпринимательской деятельности.</w:t>
      </w:r>
    </w:p>
    <w:p>
      <w:pPr>
        <w:pStyle w:val="Normal"/>
        <w:ind w:firstLine="68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роста денежных доходов, но снижения численности  населения прогнозируется уменьшения в плановом периоде положительной динамики развития потребительского рынка. Оборот розничной торговли в 2025 году уменьшится на 85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%,  по двум вариантам.  За период 2025 – 2027 годов оборот розничной торговли к уровню 2024 года останется на прежнем уровне 85,7% - 92,6% соответственно по первому и второму вариантам прогноз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5-2027 годах уровень среднемесячной заработной платы работников организаций поселения вырастет на 101,5 %-107,7 % к уровню 2024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года по первому и второму вариантам прогноза. В целом за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 2027 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ы рост среднемесячной номинальной начисленной заработной платы составит 7,7 % соответственно по вариантам прогноза. Рост заработной платы в плановом периоде будет обусловлен устойчивыми темпами развития муниципального сектора экономики, ростом производительности труда, повышением оплаты труда работников бюджетной сферы, увеличением МРО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становлением Правительства Омской области от 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ктября  2008 года № 172-п «О поэтапном введении отраслевых систем оплаты труда работников бюджетных учреждений в Омской области» </w:t>
      </w:r>
    </w:p>
    <w:p>
      <w:pPr>
        <w:pStyle w:val="TextBodyIndent"/>
        <w:ind w:firstLine="709"/>
        <w:rPr/>
      </w:pPr>
      <w:r>
        <w:rPr>
          <w:szCs w:val="28"/>
        </w:rPr>
        <w:t xml:space="preserve">С учетом проводимых мер по актуализации, действующей потребительской корзины и роста потребительских цен на товары и услуги, входящие в потребительскую корзину Омской области, прогнозируемая величина прожиточного минимума в среднем на душу населения в Омской области на 2025 год составит 15600,00 рублей, в 2027 году величина прожиточного минимума на душу населения по отношению к 2024 году увеличится на 103,5 % 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прогнозируемом периоде особую актуальность приобретает реализация мер по стабилизации демографической ситуации в поселении. В рамках Основных направлений демографической политики Омской области на период до 2027 года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е, включая повышение доступности и качества социального обслуживания семьи и дете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jc w:val="right"/>
      <w:outlineLvl w:val="0"/>
    </w:pPr>
    <w:rPr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9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  <w:lang w:val="ru-RU"/>
    </w:rPr>
  </w:style>
  <w:style w:type="paragraph" w:styleId="BodyText21">
    <w:name w:val="Body Text 21"/>
    <w:basedOn w:val="Normal"/>
    <w:qFormat/>
    <w:pPr>
      <w:autoSpaceDE w:val="false"/>
      <w:ind w:left="360" w:hanging="0"/>
      <w:jc w:val="both"/>
    </w:pPr>
    <w:rPr>
      <w:sz w:val="28"/>
      <w:szCs w:val="28"/>
      <w:lang w:val="ru-RU"/>
    </w:rPr>
  </w:style>
  <w:style w:type="paragraph" w:styleId="Style20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3">
    <w:name w:val=" Знак Знак Знак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12:00Z</dcterms:created>
  <dc:creator>User</dc:creator>
  <dc:description/>
  <cp:keywords/>
  <dc:language>en-US</dc:language>
  <cp:lastModifiedBy>1</cp:lastModifiedBy>
  <cp:lastPrinted>2009-01-01T00:49:00Z</cp:lastPrinted>
  <dcterms:modified xsi:type="dcterms:W3CDTF">2009-01-01T01:10:00Z</dcterms:modified>
  <cp:revision>72</cp:revision>
  <dc:subject/>
  <dc:title>Примерная структура аналитической информации</dc:title>
</cp:coreProperties>
</file>