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аздел 3. Ожидаемые итоги социально-экономического развития </w:t>
        <w:br/>
        <w:t>Кайсинского сельского поселения  за текущий 2024 г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гнозной оценке в 2024 году объем валового продукта сельского поселения составит 105,5 % к уровню 2023 года.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изводство мяса и молока ожидается ниже уровня  2023 г. за счет уменьшения поголовья крупного рогатого скот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  <w:lang w:val="ru-RU"/>
        </w:rPr>
        <w:t>Объема инвестиций в основной капитал в 2024</w:t>
      </w:r>
      <w:r>
        <w:rPr>
          <w:sz w:val="28"/>
          <w:szCs w:val="28"/>
          <w:lang w:val="ru-RU"/>
        </w:rPr>
        <w:t xml:space="preserve"> году составил 0,00 руб.  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ru-RU"/>
        </w:rPr>
        <w:t xml:space="preserve"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реализуется целевая программа «Развитие малого предпринимательства на 2024 – 2027 годы».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ru-RU"/>
        </w:rPr>
        <w:t xml:space="preserve">Оборот малых предприятий в 2024 году останется на уровне прошлого году  3,5 млн. рублей. 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  <w:lang w:val="ru-RU"/>
        </w:rPr>
        <w:t>Индекс потребительских цен на товары и платные услуги населению в  декабре 2024 года по оценке составит 100,0 % к декабрю 2023 года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душевые денежные доходы населения в 2024 году по оценке возрастут по сравнению с 2023 годом  на 117,1 % и составят 15453,00 рублей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целом за 2024 год среднемесячная номинальная начисленная заработная плата, по сравнению с 2023г. составит 195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водится ежемесячный мониторинг уровня и своевременности выплаты заработной платы работникам бюджетных учреждений сельского поселения. Росту денежных доходов населения способствует и существующая система мер социальной поддержки населения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4 году среднегодовой прожиточный минимум на душу населения, рассчитанный в соответствии с Законом Омской области от 29 декабря 20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а № 328-ОЗ «О потребительской корзине в Омской области», увеличится по сравнению с 2023 годом на 104,0 % и по оценке составит 138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реализации Основных направлений демографической политики  на период до 2027 года, в 2024 году на территории сельского поселения продолжается работа, направленная на улучшение демографической ситуации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туация в сфере занятости населения и на рынке труда поселения формируется под влиянием происходящих демографических процессов,  реорганизации в системе дошкольного образования. Численность занятых в экономике по оценке в 2024 году уменьшится к  2023 году и  составит 44 человек. Уровень зарегистрированной безработицы 0,0 % (за 2023 год – 0,0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%)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айсинского сельского поселения за 9 месяцев 2024 года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еятельность администрации Кайсинского сельского поселения за 9 месяцев 2024 года осуществлялась на основании Плана действий администрации по социально-экономическому развитию Кайсинского сельского поселения Усть-Ишимского муниципального района Омской области. 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На территории Кайсинского сельского поселения  проводится целенаправленная работа по повышению качества жизни населения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За 9 месяцев 2024 года </w:t>
      </w:r>
    </w:p>
    <w:p>
      <w:pPr>
        <w:pStyle w:val="Normal"/>
        <w:autoSpaceDE w:val="false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ельском хозяйстве за 9 месяцев 2024 года отмечено уменьшение производства мяса в ЛПХ. </w:t>
      </w:r>
      <w:r>
        <w:rPr>
          <w:sz w:val="28"/>
          <w:szCs w:val="28"/>
          <w:lang w:val="ru-RU"/>
        </w:rPr>
        <w:t xml:space="preserve"> По сравнению с   соответствующим уровнем 2023 года оно уменьшилось на 2,5% и составило  7,7 тонн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экономики и социальной сферы в поселении за 9 месяцев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оселении насчитывается 2 субъекта малого предпринимательства, доля работающих в малом бизнесе (2 человека) составила   2,0 % от общей численности занятых в экономике. В отраслевой структуре доминирует непроизводственная сфера  деятельности – розничная торговля. 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Принимаемые меры Правительством Российской Федерации и  Правительством  Омской области по улучшению демографической ситуации обеспечивают положительную динамику демографических показателей в районе, несмотря на это,</w:t>
      </w:r>
      <w:r>
        <w:rPr>
          <w:sz w:val="28"/>
          <w:szCs w:val="28"/>
          <w:lang w:val="ru-RU"/>
        </w:rPr>
        <w:t xml:space="preserve">  рождаемость в сельском поселении понизилась, в связи с отъездом молодых семей, коэффициент смертности  повысил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существлялась выплата ежемесячных пособий, доплат к пенсиям, выплат ветеранам труда, труженикам тыла, реабилитированным лицам и лицам, пострадавшим от политических репрессий и другим категориям граждан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экономики, увеличение  доходов от реализации продукции личных подсобных хозяйств, повышение МРОТ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в </w:t>
      </w:r>
      <w:r>
        <w:rPr>
          <w:bCs/>
          <w:sz w:val="28"/>
          <w:szCs w:val="28"/>
          <w:lang w:val="ru-RU"/>
        </w:rPr>
        <w:t>2024 году</w:t>
      </w:r>
      <w:r>
        <w:rPr>
          <w:sz w:val="28"/>
          <w:szCs w:val="28"/>
          <w:lang w:val="ru-RU"/>
        </w:rPr>
        <w:t xml:space="preserve"> составили 1300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месяц, увеличились на 104,0%, по сравнению с 2023 годом. 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 xml:space="preserve">В текущем году продолжалась  работа по реализации административной реформы, нацеленной на повышение эффективности функционирования органов местного самоуправления и создания предпосылок ускорения социально-экономического развития сельского поселения. 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 xml:space="preserve">Комплексное планирование и прогнозирование социально-экономического развития поселения в 2024 году осуществлялось  в соответствии с принципами, принятыми на областном уровне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jc w:val="right"/>
      <w:outlineLvl w:val="0"/>
    </w:pPr>
    <w:rPr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  <w:lang w:val="ru-RU"/>
    </w:rPr>
  </w:style>
  <w:style w:type="paragraph" w:styleId="BodyText21">
    <w:name w:val="Body Text 21"/>
    <w:basedOn w:val="Normal"/>
    <w:qFormat/>
    <w:pPr>
      <w:autoSpaceDE w:val="false"/>
      <w:ind w:left="360" w:hanging="0"/>
      <w:jc w:val="both"/>
    </w:pPr>
    <w:rPr>
      <w:sz w:val="28"/>
      <w:szCs w:val="28"/>
      <w:lang w:val="ru-RU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29:00Z</dcterms:created>
  <dc:creator>User</dc:creator>
  <dc:description/>
  <cp:keywords/>
  <dc:language>en-US</dc:language>
  <cp:lastModifiedBy>Кайсы</cp:lastModifiedBy>
  <cp:lastPrinted>2009-01-01T00:35:00Z</cp:lastPrinted>
  <dcterms:modified xsi:type="dcterms:W3CDTF">2024-10-31T10:45:00Z</dcterms:modified>
  <cp:revision>111</cp:revision>
  <dc:subject/>
  <dc:title>Примерная структура аналитической информации </dc:title>
</cp:coreProperties>
</file>