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bCs/>
        </w:rPr>
        <w:t>К  БЮДЖЕТУ  КАЙСИНСКОГО СЕЛЬСКОГО ПОСЕЛЕНИЯ</w:t>
      </w:r>
    </w:p>
    <w:p>
      <w:pPr>
        <w:pStyle w:val="Heading1"/>
        <w:jc w:val="center"/>
        <w:rPr>
          <w:szCs w:val="28"/>
        </w:rPr>
      </w:pPr>
      <w:r>
        <w:rPr/>
        <w:t xml:space="preserve"> </w:t>
      </w:r>
      <w:r>
        <w:rPr/>
        <w:t>УСТЬ-ИШИМСКОГО МУНИЦИПАЛЬНОГО  РАЙОНА  ОМСКОЙ ОБЛАСТИ  на 2023 год и плановый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/>
        <w:t xml:space="preserve">    </w:t>
      </w:r>
      <w:r>
        <w:rPr/>
        <w:t xml:space="preserve">Бюджет </w:t>
      </w:r>
      <w:r>
        <w:rPr>
          <w:szCs w:val="28"/>
        </w:rPr>
        <w:t xml:space="preserve">Кайсинского сельского поселения </w:t>
      </w:r>
      <w:r>
        <w:rPr/>
        <w:t>Усть-Ишимского муниципального района на 2023 год и плановый период 2024 и 2025 годов подготовлен в соответствии с требованиями, установленными Бюджетным кодексом Российской Федерации, законами Омской области, решением  Совета Кайсинского сельского поселения «О бюджетном процессе в Кайсинском сельском поселении</w:t>
      </w:r>
      <w:r>
        <w:rPr>
          <w:szCs w:val="28"/>
        </w:rPr>
        <w:t xml:space="preserve"> Усть-Ишимского муниципального района Омской области»</w:t>
      </w:r>
      <w:r>
        <w:rPr/>
        <w:t>.</w:t>
      </w:r>
    </w:p>
    <w:p>
      <w:pPr>
        <w:pStyle w:val="TextBody"/>
        <w:rPr/>
      </w:pPr>
      <w:r>
        <w:rPr/>
        <w:t xml:space="preserve">  </w:t>
      </w:r>
    </w:p>
    <w:p>
      <w:pPr>
        <w:pStyle w:val="Heading2"/>
        <w:rPr>
          <w:bCs/>
        </w:rPr>
      </w:pPr>
      <w:r>
        <w:rPr>
          <w:bCs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Формирование доходов бюджета сельского поселения на 2023 год и плановый период 2024 и 2025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Кайсинского сельского поселения, основных направлений   бюджетной и налоговой политики на 2023 год и плановый период 2024 и 2025 год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чет показателей налоговых и неналоговых доходов  бюджета </w:t>
      </w:r>
      <w:r>
        <w:rPr>
          <w:sz w:val="28"/>
          <w:szCs w:val="28"/>
        </w:rPr>
        <w:t xml:space="preserve">Кайсинского сельского поселения </w:t>
      </w:r>
      <w:r>
        <w:rPr>
          <w:sz w:val="28"/>
        </w:rPr>
        <w:t>на 2023 год и плановый период 2024 и 2025 годов осуществлен на основе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прогноза социально- экономического развития </w:t>
      </w:r>
      <w:r>
        <w:rPr>
          <w:sz w:val="28"/>
          <w:szCs w:val="28"/>
        </w:rPr>
        <w:t xml:space="preserve">Кайсинского сельского поселения </w:t>
      </w:r>
      <w:r>
        <w:rPr>
          <w:sz w:val="28"/>
        </w:rPr>
        <w:t>Усть-Ишимского муниципального района на 2023 год и плановый период 2024 и 2025 годов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отчетности налоговых органов и статистической отчетности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отчетов об исполнении  бюджета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жидаемой оценки поступлений доходов в  бюджет поселения за 2023 год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юджет налоговых и неналоговых доходов бюджета поселения  на 2023 год  запланирован в сумме 343100,00 рублей  или 19,6 процента от общего объема доходов бюджета поселения, на 2024 год  запланирован в сумме 361980,00 рублей или 46,0 процента от общего объема доходов бюджета поселения, на 2025 год  запланирован в сумме 372260,00 рублей или 43,8 процента от общего объема доходов бюджета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лог на доходы физических л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умма налога на доходы физических лиц планируется на 2023 год в объеме 10950,00 рублей. В структуре налоговых и неналоговых доходов указанный налог занимает 3,2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умма налога на доходы физических лиц на 2024 год планируется в объеме 11490,00 рублей, на 2025 год планируется в объеме 12060,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ъем поступлений по </w:t>
      </w:r>
      <w:r>
        <w:rPr>
          <w:sz w:val="28"/>
          <w:szCs w:val="28"/>
        </w:rPr>
        <w:t xml:space="preserve">акцизам и по подакцизным товарам (продукции), </w:t>
      </w:r>
      <w:r>
        <w:rPr>
          <w:sz w:val="28"/>
        </w:rPr>
        <w:t>на 2023 год предусматривается в размере 239530,00 рублей, согласно расчетов. Доля указанного налога в структуре налоговых и неналоговых доходов – 69,8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2024 год предусматривается в размере 257870,00 рублей, на 2025 год предусматривается в размере 26758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и на имущ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ъем поступлений по налогу на имущество физических лиц на 2023 год предусматривается в размере 2 000,00 рублей, на 1000,00 рублей ниже уровня ожидаемого поступления за 2022 год. Доля  указанного налога в структуре налоговых и неналоговых доходов – 0,6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2024 год предусматривается в размере 2 000,00 рублей, на 2025 год предусматривается в размере 2 00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земельному налогу на 2023 год предусматривается в размере 4 000,00 рублей на 2000,00 рублей меньше уровня ожидаемого поступления за 2022 год. Доля  указанного налога в структуре налоговых и неналоговых доходов – 1,8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емельный налог на 2024 год предусматривается в размере 4 000,00 рублей, на 2025 год предусматривается в размере 4 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Государственная пошлин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государственной пошлине на 2023 год предусматривается в размере 2 000,00 рублей на уровне ожидаемого поступления за 2022 год.  Доля  указанного налога в структуре налоговых и неналоговых доходов – 0,6 процента, на 2024 год предусматривается в размере  2 000,00 рублей, на 2025 год предусматривается в размере 2 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налоговые до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2023 год неналоговые доходы предусмотрены на основе прогнозных оценок, предоставленных администрацией</w:t>
      </w:r>
      <w:r>
        <w:rPr>
          <w:sz w:val="28"/>
          <w:szCs w:val="28"/>
        </w:rPr>
        <w:t xml:space="preserve"> Кайсинского сельского поселения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 доходам от использования имущества находящегося в государственной и муниципальной собственности неналоговые доходы на 2023 год предусмотрены в сумме 4 620,00 рублей,  доля  указанного налога в структуре налоговых и неналоговых доходов –1,4 процентов, на 2024 год предусмотрены в сумме 4 620,00 рублей, на 2025 год предусмотрены в сумме 462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 доходам от платных услуг и компенсации затрат государства на 2023 год предусмотрена в сумма 80000,00 рублей,  доля  указанного налога в структуре налоговых и неналоговых доходов –23,7 процента, на 2024 год предусмотрены в сумме 80 000,00 рублей, на 2025 год предусмотрены в сумме 80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ъем безвозмездных поступлений запланирован  в соответствии с  проектом решения Совета Усть-Ишимского муниципального района Омской области «О бюджете Усть-Ишимского муниципального района на 2023 год и плановый период 2024 и 2025 годов», проектом Закона Омской области    «Об областном бюджете на 2023 год и плановый период 2024 и 2025 годов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безвозмездных поступлений на 2023 год составит 1407131,31 рублей или  80,7 процентов от общего объема доходов  бюджета Кайсинского  сельского поселения. По сравнению с первоначально утвержденным объемом данного показателя на 2022 год (1484657,04 рублей) общий объем безвозмездных поступлений уменьшился на 77525,73 рублей. Объем безвозмездных поступлений на 2024 год планируется в сумме  424300,30 рублей или  54,9 процентов от общего объема доходов. Объем безвозмездных поступлений на 2025 год планируется в сумме   477751,23 рублей или  57,8 процентов от общего объема доход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м дотаций на выравнивание бюджетной обеспеченности  на 2023 год запланирован в размере 501092,96  рублей или 35,6 процентов от общего объема безвозмездных поступлений, на 2024 год запланирован в размере 404694,30 рублей или 95,4 процентов от общего объема безвозмездных поступлений, на 2025 год запланирован в размере 457431,23  рублей или 95,7 процентов от общего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>Объем прочих межбюджетных трансфертов, передаваемые бюджетам сельских поселений на 2023 год запланированы в размере 887302,35 рублей или 63,0 процентов от общего объема безвозмездных поступлений, на 2024 год запланирован в размере 0,00 рублей, на 2025 год запланирован в размере 0,00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8"/>
        </w:rPr>
        <w:t xml:space="preserve"> на 2023 год запланирован в размере 18736,00  рублей или 1,3 процентов от общего объема безвозмездных поступлений, на 2024 год запланирован в размере 19606,00 рублей или 4,6 процентов от общего объема безвозмездных поступлений, на 2025 год запланирован в размере 20320,00  рублей или 4,3 процентов от общего объема безвозмездных поступлений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РАСХОДЫ  БЮДЖЕТА ПОСЕЛЕНИЯ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а  2023 год и плановый период 2024 и 2025 годов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Формирование расходной части  бюджета поселения на 2023 год и плановый период 2024 и 2025 годов</w:t>
      </w:r>
      <w:r>
        <w:rPr/>
        <w:t xml:space="preserve"> </w:t>
      </w:r>
      <w:r>
        <w:rPr>
          <w:szCs w:val="28"/>
        </w:rPr>
        <w:t>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межбюджетных отношений в Кайсинского сельского поселении, направленных на обеспечение исполнения расходных обязательств местного бюджета, повышение самостоятельности и ответственности органов местного самоуправления  Кайсин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поселения  на 2023 год  планируются  в  объеме 1750231,31 рублей,  то есть, уменьшились на 58845,73 рублей  по сравнению с первоначально принятым на 2022 год бюджетом, на 2024 год  планируются  в  объеме 767113,44 рублей, на 2025 год  планируются  в  объеме 808526,66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 значимые  расходы, подлежащие финансированию в полном объеме на 2023 год, составят 1503381,30 рублей или  86,0 процента от расходов  бюджета поселения на 2023 год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107861,30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у коммунальных услуг – 395520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 значимые  расходы, запланированные на 2024 год, составят 548343,44 рублей или  71,5 процента от расходов  бюджета поселения на 2024 год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505343,44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у коммунальных услуг – 43000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 значимые  расходы, запланированные на 2024 год, составят 580046,37 рублей или  71,7 процентов от расходов  бюджета поселения на 2025 год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537046,37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у коммунальных услуг – 43000,00 рублей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  местного бюджета  в разрезе разделов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бюджетной системы Российской Федерации</w:t>
      </w:r>
    </w:p>
    <w:tbl>
      <w:tblPr>
        <w:tblW w:w="99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68"/>
        <w:gridCol w:w="728"/>
        <w:gridCol w:w="1744"/>
        <w:gridCol w:w="1800"/>
        <w:gridCol w:w="1620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  <w:br/>
              <w:t xml:space="preserve"> рубл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54"/>
        <w:gridCol w:w="1768"/>
        <w:gridCol w:w="1799"/>
        <w:gridCol w:w="162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2023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231,3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9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38,35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3,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0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6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26,6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06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  2023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365,3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6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302,35</w:t>
            </w:r>
          </w:p>
        </w:tc>
      </w:tr>
      <w:tr>
        <w:trPr>
          <w:trHeight w:val="28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37,4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3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26,6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26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 2023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6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6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6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6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2023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 2023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3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7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7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8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 2023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2023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0100 «Общегосударственные  вопросы»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В  проекте  бюджета поселения на 2023 год и на плановый период 2024 и 2025 годов по данному вопросу учтены расходы на обеспечения функционирования  высшего должностного лица местного самоуправления,  местных администраций в Кайсинском сельском поселении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Фонд оплаты труда и содержание органов местного самоуправления  рассчитаны исходя из предельной  численности работников  органов местного самоуправления и постановления Правительства Омской области  № 574-п от 26.10.2022г. «Об установлении нормативов формирования расходов на оплату труда  и содержание органов местного самоуправления Омской области  на 2023 год».</w:t>
      </w:r>
      <w:r>
        <w:rPr/>
        <w:t xml:space="preserve"> </w:t>
      </w:r>
    </w:p>
    <w:tbl>
      <w:tblPr>
        <w:tblW w:w="100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560"/>
        <w:gridCol w:w="1559"/>
        <w:gridCol w:w="1620"/>
        <w:gridCol w:w="1567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97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71,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09,4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64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65,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17,2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54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36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37,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26,6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200 «Национальная  оборона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3 год отражены расходы по подразделу 0203 «Мобилизационная и вневойсковая подготовка» на содержание специалиста по ведению воинского учета в сельском поселении, в размере 18736,00 рублей. </w:t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4 год запланированы расходы в размере 19606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 2025 год запланированы расходы в размере 2032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дел 0300 «Национальная  безопасность и правоохранительная деятельност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2023 год отражены расходы  по подразделу 0309 « Предупреждение и ликвидация последствий чрезвычайных ситуаций и стихийных бедствий»  в размере 100,00  рублей.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4 год запланированы расходы в размере 2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 2025 год запланированы расходы в размере 2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отражены расходы  по подразделу 0310 «Обеспечение пожарной безопасности»  в размере 100,00  рублей.</w:t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4 год запланированы расходы в размере 200,00  руб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 2025 год запланированы расходы в размере 2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3 год отражены расходы по подразделу 0401 «Общеэкономические вопросы» на софинансирование общественных работ в размере 5200,00 рублей. </w:t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4 год запланированы расходы в размере 200,0  руб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 2025 год запланированы расходы в размере 200,0 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409 « Дорожное хозяйство (дорожные фонды)» отражены расходы  на содержание автомобильных дорог  общего пользования в размере 239530,00  рублей на 2023 год.</w:t>
      </w:r>
    </w:p>
    <w:p>
      <w:pPr>
        <w:pStyle w:val="ConsPlusNormal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4 год запланированы расходы в размере 25787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 2025 год запланированы расходы в размере 267580,00  руб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500 «Жилищно-коммунальное хозяйство»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  бюджете на  2023 год  расходы по отрасли «Жилищно-коммунальное  хозяйство»  планируется  в сумме  3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 0503 «Благоустройство»  запланированы  расходы в сумме 3000,00 рублей, в т.ч.  уличное освещение – 30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2024 год планируются  расходы по отрасли «Жилищно-коммунальное  хозяйство»   в сумме  3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503 «Благоустройство»  запланированы  расходы в сумме 3000,00 рублей, в т.ч.  уличное освещение – 3000,00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2025 год планируются  расходы по отрасли «Жилищно-коммунальное  хозяйство»   в сумме  3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 0503 «Благоустройство»»  запланированы расходы в сумме 3000,00 рублей, в т.ч.  уличное освещение –300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700 «Образов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 бюджета поселения на 2023 год  по отрасли «Образование»  определены в сумме 200,00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707 «Молодежная политика» предусмотрены расходы на проведение мероприятий по молодежной политике в сумме 2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4 год планируются  расходы в сумме 200,00 рублей, в т.ч.  проведение мероприятий по молодежной политике в сумме 2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 2025 год планируются  расходы в сумме 200,00 рублей, в т.ч.  проведение мероприятий по молодежной политике в сумме 20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 БЮДЖЕТА ПОСЕЛЕНИЯ НА 2023 год и плановый период 2024 и 2025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на 2023 год планируется сбалансированный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йсин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737"/>
        <w:gridCol w:w="1560"/>
        <w:gridCol w:w="1707"/>
        <w:gridCol w:w="32"/>
        <w:gridCol w:w="690"/>
      </w:tblGrid>
      <w:tr>
        <w:trPr>
          <w:tblHeader w:val="true"/>
          <w:trHeight w:val="802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 руб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, рубл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бюдже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23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280,3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11,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  бюдже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23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280,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11,23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бюджет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бюджетов других уровней</w:t>
            </w:r>
          </w:p>
        </w:tc>
        <w:tc>
          <w:tcPr>
            <w:tcW w:w="5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О.Н.Коваль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02:00Z</dcterms:created>
  <dc:creator>*</dc:creator>
  <dc:description/>
  <cp:keywords/>
  <dc:language>en-US</dc:language>
  <cp:lastModifiedBy>User</cp:lastModifiedBy>
  <cp:lastPrinted>2020-11-13T11:55:00Z</cp:lastPrinted>
  <dcterms:modified xsi:type="dcterms:W3CDTF">2022-11-11T06:33:00Z</dcterms:modified>
  <cp:revision>24</cp:revision>
  <dc:subject/>
  <dc:title>ПОЯСНИТЕЛЬНАЯ  ЗАПИСКА</dc:title>
</cp:coreProperties>
</file>