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                                                                                                                     Кайсинского сельского поселения                                                                                     Усть-Ишимского муниципального района                                                               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360" w:leader="none"/>
          <w:tab w:val="left" w:pos="786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                                                                                                               №12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Кайсинского  сельского поселения на 2023 год 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айсинского сельского поселения (далее –  местный бюджет) на 2023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доходов местного бюджета в сумме 1750231,31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расходов местного бюджета в сумме 1750231,3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фицит местного бюджета, равный нул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4 год в сумме 786280,30 рублей и на 2025 год в сумме 850011,2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4 год в сумме 786280,30 рублей, в том числе условно утвержденные расходы в сумме 19166,86 рублей, и на 2025 год в сумме 850011,23 рублей, в том числе условно утвержденные расходы в сумме 41484,5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бюджета сельского поселения на 2024 и на 2025 годы равный нулю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ноз поступлений налоговых и неналоговых доходов в местный бюджет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2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3 год и на плановый период 2024 и 2025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autoSpaceDE w:val="false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бщий объем бюджетных ассигнований местного бюджета, направляемых на исполнение публичных нормативных обязательств на 2023 год и на плановый период 2024 и 2025 годов равный ну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Кайсинского сельского поселения Усть-Ишимского муниципального района Омской области на 2023 год в размере 239530,00 рублей, на 2024 год в размере 257870,00 рублей, на 2025 год в размере 267580,00 рубл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3 год и на плановый период 2024 и 2025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местном бюджете резервный фонд администрации Кайсинского сельского поселения на 2023 год в размере 100,00 рублей, на 2024 год в размере 100,00 рублей, на 2025 год в размере 1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Использование бюджетных ассигнований резервного фонда администрации Кайсинского сельского поселения осуществляется в порядке, установленном администрацией Кайсинского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становить, что в случае сокращения в 2023 году и в плановом периоде 2024 и 2025 годов поступлений доходов в местный бюджет, расходами местного бюджета, подлежащими финансированию в полном объеме в пределах средств, предусмотренных в местном бюджете на 2023 год и на плановый период 2024 и 2025 годов на эти цели, являютс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плата тру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начисления на выплаты по оплате тру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коммунальные услуги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увеличение в 2023 году и в плановом периоде 2024 и 2025 годов численности муниципальных служащих Кайсинского сельского поселения Усть-Ишимского муниципального района Омской области, за исключением случаев, связанных с увеличением объема полномочий органов местного самоуправления   Кайсинского сельского поселения, обусловленных изменением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объем межбюджетных трансфертов, получаемых из других бюджетов бюджетной системы Российской Федерации, в 2023 году в сумм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07131,31 рублей, в 2024 году в сумме 424300,30 рублей, в 2025 году в сумме 477751,23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 Управление муниципальным долгом Кайсинского сельского поселения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верхний предел муниципального внутреннего долга  Кайсинского  сельского  поселения по состоянию на 1 января 2024 года в размере 0,00 рублей,  в том числе верхний предел долга по муниципальным гарантиям сельского поселения в валюте Российской Федерации в размере 0,00 рублей, на 1 января 2025 года в размере 0,00 рублей, в том числе верхний предел долга по муниципальным гарантиям сельского поселения в валюте Российской Федерации в размере 0,00 рублей, на 1 января  2026 года в размере 0,00 рублей, в том числе верхний предел долга по муниципальным гарантиям сельского поселения в валюте Российской Федерации  в размер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ъем расходов на обслуживание  муниципального долга Кайсинского  сельского  поселения в 2023 году в размере 0,00 рублей, в 2024 году в размере 0,00 рублей, в 2025 году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источники финансирования дефицита местного бюджета  на 2023 год и на плановый период 2024 и 2025 годов 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утренние и внешние муниципальные заимствования Кайсинского сельского поселения Усть-Ишимским муниципальным районом Омской области в 2023 году и плановом периоде 2024 и 2025 годов не осуществля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гарантии  Кайсинского сельского  поселения в 2023 году и в плановом периоде 2024 и 2025 годов не предоставляются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3 года, в пределах бюджетных ассигнований, предусмотренных в ведомственной структуре расходов местного бюджета на 2023 год, при условии недопущения образования кредиторской задолженности по бюджетным обязательствам в 2023 году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 о приобретении  печатных  изданий, о  подписке на  печатные  издания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об обучении на курсах  повышения  квалификаци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о приобретении  горюче-смазочных  материалов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) о приобретении авиа и  железнодорожных  билетов,  билетов для  проезда  городским и пригородным  транспортом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)  о  приобретении  путевок на санаторно-курортное  лечение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)  об  обязательном  страховании  гражданской  ответственности  владельцев  транспортных  средств;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) о проведении  экспертизы  проектной  документации;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9) об  оказании  услуг  в  области  информационных  технологий  (приобретение  неисключительных  (пользовательских)  прав  на  программное  обеспечение,  включая  приобретение и обновление  справочно-информационных  баз  данных),  по  обслуживанию 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 об  оказании  услуг  по  ремонту  автотранспор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 Особенности обслуживания лицевых счетов получателя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перации со средствами, поступающими во временное распоряжение   Кайсинского сельского поселения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 Кайсинского сельского поселения Усть-Иши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1 января 2023 года и действует до 31 декаб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 Кайсинского сельского поселения «Муниципальный вестник  Кайсинского сельского поселения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йс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         М.А.Безделева</w:t>
      </w:r>
    </w:p>
    <w:sectPr>
      <w:headerReference w:type="default" r:id="rId3"/>
      <w:footerReference w:type="default" r:id="rId4"/>
      <w:type w:val="nextPage"/>
      <w:pgSz w:w="11906" w:h="16838"/>
      <w:pgMar w:left="851" w:right="79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25:00Z</dcterms:created>
  <dc:creator>USER</dc:creator>
  <dc:description/>
  <cp:keywords/>
  <dc:language>en-US</dc:language>
  <cp:lastModifiedBy>11</cp:lastModifiedBy>
  <cp:lastPrinted>2022-11-08T14:08:00Z</cp:lastPrinted>
  <dcterms:modified xsi:type="dcterms:W3CDTF">2022-12-26T05:24:00Z</dcterms:modified>
  <cp:revision>84</cp:revision>
  <dc:subject/>
  <dc:title/>
</cp:coreProperties>
</file>