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Усть-Ишимского муниципального района Омской области 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Омской области  за  2022 год по доходам исполнен на 101,6%, по расходам  на  99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тическое поступление доходов составило 2241428,25 рублей. По налоговым и неналоговым доходам исполнен на 110,6% (план – 338144,41 рублей, факт –373919,71 рублей)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составил 16,68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70,3%,  д</w:t>
      </w:r>
      <w:r>
        <w:rPr>
          <w:color w:val="000000"/>
          <w:sz w:val="28"/>
          <w:szCs w:val="28"/>
        </w:rPr>
        <w:t xml:space="preserve">оходов, поступающих в порядке возмещения расходов, понесенных в связи с эксплуатацией имущества сельских поселений </w:t>
      </w:r>
      <w:r>
        <w:rPr>
          <w:sz w:val="28"/>
          <w:szCs w:val="28"/>
        </w:rPr>
        <w:t>– 2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иде безвозмездных поступлений из вышестоящих бюджетов поступило за 2022 год 1867508,54 рублей, что составляет 100,0% к плановому назначению. В общем объеме доходов  бюджета Кайсинского сельского поселения  удельный вес  безвозмездных поступлений составил 83,3 процен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99,7% (уточненный план – 1955031,51 рублей, исполнено – 1955031,51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634"/>
        <w:gridCol w:w="900"/>
        <w:gridCol w:w="306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19,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1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инансового контроля</w:t>
            </w:r>
          </w:p>
        </w:tc>
      </w:tr>
      <w:tr>
        <w:trPr>
          <w:trHeight w:val="1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72,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72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10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40,00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вопросы</w:t>
            </w:r>
          </w:p>
        </w:tc>
      </w:tr>
      <w:tr>
        <w:trPr>
          <w:trHeight w:val="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31,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3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 подразделу  0203 «Мобилизационная и вневойсковая подготовка»  средства освоены в полном объеме. Уточненный план составил  19041,00 рублей, исполнено 19041,00 рублей  или 100% . 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ab/>
      </w:r>
      <w:r>
        <w:rPr>
          <w:sz w:val="28"/>
          <w:szCs w:val="28"/>
        </w:rPr>
        <w:t>По разделу 03 « Национальная безопасность и правоохранительная деятельность» средства освоены на 100% (уточненный план – 5000,00 рублей, исполнено – 5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 подразделу  0310 «Защита населения и территории от чрезвычайных ситуаций природного и техногенного характера, пожарная безопасность» средства освоены на 100%. Уточненный план составил 5000,00  рублей, исполнено 5000,00 рублей  или 100% . Средства направлены на приобретение материальных зап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 Национальная экономика» средства освоены на 96,9% (уточненный план – 272156,93 рублей, исполнено – 263593,48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401 «Общеэкономеческие вопросы» средства освоены на 100% (уточненный план – 22877,74 рублей, исполнено - 22877,74 рублей)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409 «Дорожное хозяйство (дорожные фонды)» средства освоены на 96,6% (уточненный план – 249279,19 рублей, исполнено – 240715,74  рублей). Не освоены по причине поступления денежных средств в последний день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по отрасли  «Жилищно – коммунальное хозяйство»  составили 3000,00 рублей, при уточненном плане  300,00 рублей  или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503   «Благоустройство» расходы  составили  3000,00 рублей   (100,0 %  по уточненному плану- 3000,00 рублей) средства направлены  на   уличное осв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                                                   О.Н. Коваль</w:t>
      </w:r>
    </w:p>
    <w:sectPr>
      <w:type w:val="nextPage"/>
      <w:pgSz w:w="11906" w:h="16838"/>
      <w:pgMar w:left="1276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11</cp:lastModifiedBy>
  <cp:lastPrinted>2019-03-11T15:54:00Z</cp:lastPrinted>
  <dcterms:modified xsi:type="dcterms:W3CDTF">2023-05-18T05:48:00Z</dcterms:modified>
  <cp:revision>111</cp:revision>
  <dc:subject/>
  <dc:title>ПОЯСНИТЕЛЬНАЯ ЗАПИСКА</dc:title>
</cp:coreProperties>
</file>