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ая  численность муниципальных служащих на 01.04.2023 года   Администрации Кайсинского с/п  Усть-Ишимского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численность муниципальных служащих на 2023г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4.2023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йсин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– 1 единиц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1</cp:lastModifiedBy>
  <cp:lastPrinted>2020-05-26T11:09:00Z</cp:lastPrinted>
  <dcterms:modified xsi:type="dcterms:W3CDTF">2023-05-17T06:29:00Z</dcterms:modified>
  <cp:revision>61</cp:revision>
  <dc:subject/>
  <dc:title>Штатная  численность муниципальных служащих на 2006 год  Усть-Ишимского  муниципального района </dc:title>
</cp:coreProperties>
</file>