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ВЕТ</w:t>
      </w:r>
    </w:p>
    <w:p>
      <w:pPr>
        <w:pStyle w:val="TextBody"/>
        <w:jc w:val="center"/>
        <w:rPr/>
      </w:pPr>
      <w:r>
        <w:rPr>
          <w:b/>
          <w:bCs/>
          <w:sz w:val="24"/>
        </w:rPr>
        <w:t>КАЙСИНСКОГО СЕЛЬСКОГО ПОСЕЛЕНИЯ</w:t>
      </w:r>
    </w:p>
    <w:p>
      <w:pPr>
        <w:pStyle w:val="TextBody"/>
        <w:jc w:val="center"/>
        <w:rPr/>
      </w:pPr>
      <w:r>
        <w:rPr>
          <w:b/>
          <w:bCs/>
          <w:sz w:val="24"/>
        </w:rPr>
        <w:t>УСТЬ-ИШИМСКОГО МУНИЦИПАЛЬНОГО РАЙОНА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8.05.2023г.                                                                                           № 128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ай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айс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3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ассмотрев представленные администрацией  Кайсинского сельского поселения сведения об исполнении бюджета  Кайсинского сельского поселения Усть-Ишимского муниципального района  за 1 квартал 2023 года, в соответствии с пунктом 4  статьи 28 Положения «О бюджетном процессе и бюджетном устройстве  в Кайсинском сельском поселении Усть-Ишимского  муниципального района Омской области», утвержденного решением Совета Кайсинского сельского поселения Усть-Ишимского  муниципального района от 16.08.2013 г №106    </w:t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Совет Кайсинского сельского поселения</w:t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</w:rPr>
        <w:t xml:space="preserve">            </w:t>
      </w: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Принять к сведению отчет об исполнении бюджета Кайсинского сельского поселения за 1 квартал 2023 года по доходам в сумме 453626,41 рублей, по расходам в сумме  347832,84 рублей, с превышением доходов над расходами (профицит бюджета) в сумме 105793,57 рублей согласно приложению № 1 к настоящему Решению.</w:t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</w:rPr>
        <w:t xml:space="preserve">     </w:t>
      </w:r>
      <w:r>
        <w:rPr>
          <w:szCs w:val="28"/>
        </w:rPr>
        <w:t>2. Принять к сведению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ов  бюджета  Кайсинского сельского поселения по  кодам  видов  доходов,  подвидов  доходов,  классификации  сектора  государственного управления,  относящихся  к  доходам  бюджета  1 квартал 2023 года  согласно  приложению  № 2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ов  бюджета  Кайсинского сельского поселения по  разделам  и  подразделам  функциональной  классификации  расходов  бюджетов  1 квартал 2023 года  согласно  приложению  № 3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ов  бюджета  Кайсинского сельского поселения по  ведомственной  структуре  расходов  1 квартал 2023 года  согласно  приложению  № 4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точников  финансирования  дефицита  бюджета  Кайсинского сельского поселения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1 квартал 2023 года  согласно  приложению  № 5  к  настоящему  Решению;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М.А. Безделева</w:t>
      </w:r>
      <w:r>
        <w:rPr/>
        <w:t xml:space="preserve">                  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USER</dc:creator>
  <dc:description/>
  <cp:keywords/>
  <dc:language>en-US</dc:language>
  <cp:lastModifiedBy>11</cp:lastModifiedBy>
  <cp:lastPrinted>2020-05-26T11:18:00Z</cp:lastPrinted>
  <dcterms:modified xsi:type="dcterms:W3CDTF">2023-05-18T05:42:00Z</dcterms:modified>
  <cp:revision>96</cp:revision>
  <dc:subject/>
  <dc:title/>
</cp:coreProperties>
</file>