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Кайсинского сельского поселения  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квартал  2023 года по доходам исполнен в сумме 453626,41 рублей, что составляет 25,7% к годовому назначению. По расходам  347832,84 рублей – 19,7 % к годовому назнач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квартал 2023  года по доходам исполнен на 25,7% к годо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ое поступление доходов за 1 квартал 2023 года составило 453626,41 рублей. По налоговым и неналоговым доходам поступление доходов составило 67678,41 рублей, что составляет 19,7 %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Кайсинского сельского поселения  удельный вес  собственных доходов  составил 14,9 процентов. В структуре собственных доходов наибольший удельный вес составляют доходы от акцизов  по подакцизным товарам (продукции), производимым на территории Российской Федерации- 95,2%. В виде безвозмездных поступлений из вышестоящих бюджетов поступило  за 1 квартал 2023  года  385948,00 рублей, удельный вес безвозмездных поступлений   85,1 процентов, что составляет 27,2 % к 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квартал 2023 года  по расходам исполнен в сумме 347832,84 рублей  на  19,7 % к годовому назначению. </w:t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 Общегосударственные вопросы» средства освоены на 100% (профинансировано – 297005,45 рублей, исполнено –297005,45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794"/>
        <w:gridCol w:w="1620"/>
        <w:gridCol w:w="20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2,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3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аппарата управления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расх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5,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 разделу  0203 «Мобилизационная и вневойсковая подготовка»  составили 4683,00 рублей. Профинансировано  4683,00 рублей, средства освоены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федерального бюджета направлены на содержание специалиста по ведению воинского учета в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0409 « Дорожное хозяйство (дорожные фонды)» расходы  на содержание автомобильных дорог  общего пользования в размер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ли 45644,39  рублей. Профинансировано  45644,39 рублей, средства освоены на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ЩНО-КОММУНАЛЬ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 по разделу 05  «Жилищно – коммунальное хозяйство» составили 500,00 рублей, профинансировано  500,00 рублей  или 100,0 %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 0503  «Благоустройство» расходы составили  500,00 рублей, профинансировано 500,00 рублей  или 100,0 % .Средства направлены на уличное осв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О.Н.Коваль</w:t>
      </w:r>
    </w:p>
    <w:sectPr>
      <w:type w:val="nextPage"/>
      <w:pgSz w:w="11906" w:h="16838"/>
      <w:pgMar w:left="1701" w:right="74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11</cp:lastModifiedBy>
  <cp:lastPrinted>2019-04-17T16:47:00Z</cp:lastPrinted>
  <dcterms:modified xsi:type="dcterms:W3CDTF">2023-05-18T05:59:00Z</dcterms:modified>
  <cp:revision>119</cp:revision>
  <dc:subject/>
  <dc:title>ПОЯСНИТЕЛЬНАЯ ЗАПИСКА</dc:title>
</cp:coreProperties>
</file>