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 за 1 полугодие 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полугодие    2024 года по доходам исполнен в сумме 1402314,14 рублей, что составляет 61,5% к годовому назначению. По расходам  1184338,29 рублей – 49,1% к годовому назна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полугодие   2024  года по доходам исполнен на 61,5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1 полугодие   2024 года составило 1402314,14 рублей. По налоговым и неналоговым доходам поступление доходов составило 206172,04 рублей, что составляет 53,5 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 составил 19,7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66,9%. В виде безвозмездных поступлений из вышестоящих бюджетов поступило  за 1 полугодие   2024  года  1196142,10 рублей, удельный вес безвозмездных поступлений   85,3 процентов, что составляет 63,1 % к 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полугодие   2024 года  по расходам исполнен в сумме 1184338,29 рублей  на  49,1 % к годовому назначению. </w:t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 Общегосударственные вопросы» средства освоены на 100% (профинансировано – 1055232,05 рублей, исполнено –1055232,0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794"/>
        <w:gridCol w:w="1620"/>
        <w:gridCol w:w="20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7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72,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5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59,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аппарата управления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23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232,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 разделу  0203 «Мобилизационная и вневойсковая подготовка»  составили 11364,00 рублей. Профинансировано  11364,00 рублей, средства осво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0409 « Дорожное хозяйство (дорожные фонды)» расходы  на содержание автомобильных дорог  общего пользования в размер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ли 116492,24 рублей. Профинансировано  116492,24 рублей, средства освоены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5  «Жилищно – коммунальное хозяйство» составили 1250,00 рублей, профинансировано  1250,00 рублей  или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0503  «Благоустройство» расходы составили  1250,00 рублей, профинансировано 1250,00 рублей  или 100,0 % . Средства направлены на уличное осве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О.Н.Коваль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1</cp:lastModifiedBy>
  <cp:lastPrinted>2019-04-17T16:47:00Z</cp:lastPrinted>
  <dcterms:modified xsi:type="dcterms:W3CDTF">2024-10-20T03:53:00Z</dcterms:modified>
  <cp:revision>124</cp:revision>
  <dc:subject/>
  <dc:title>ПОЯСНИТЕЛЬНАЯ ЗАПИСКА</dc:title>
</cp:coreProperties>
</file>