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</w:t>
      </w:r>
    </w:p>
    <w:p>
      <w:pPr>
        <w:pStyle w:val="TextBody"/>
        <w:jc w:val="center"/>
        <w:rPr/>
      </w:pPr>
      <w:r>
        <w:rPr>
          <w:b/>
          <w:bCs/>
          <w:sz w:val="24"/>
        </w:rPr>
        <w:t>КАЙСИН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sz w:val="24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.10.2024г.                                                                                           № 187</w:t>
      </w:r>
    </w:p>
    <w:p>
      <w:pPr>
        <w:pStyle w:val="Normal"/>
        <w:jc w:val="center"/>
        <w:rPr/>
      </w:pPr>
      <w:r>
        <w:rPr/>
        <w:t>п. 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йс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4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смотрев представленные администрацией  Кайсинского сельского поселения сведения об исполнении бюджета  Кайсинского сельского поселения Усть-Ишимского муниципального района  за 1 полугодие 2024 года, в соответствии с пунктом 4  статьи 28 Положения «О бюджетном процессе и бюджетном устройстве  в Кайсинском сельском поселении Усть-Ишимского  муниципального района Омской области», утвержденного решением Совета Кайсинского сельского поселения Усть-Ишимского  муниципального района от 16.08.2013 г №106    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Совет Кайсинского сельского поселения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Принять к сведению отчет об исполнении бюджета Кайсинского сельского поселения за 1 полугодие 2024 года по доходам в сумме 1402314,14 рублей, по расходам в сумме  1184338,29 рублей, с превышением доходов над расходами (профицит бюджета) в сумме 217975,85 рублей согласно приложению № 1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ов  бюджета  Кайсинского сельского поселения по  кодам  видов  доходов,  подвидов  доходов,  классификации  сектора  государственного управления,  относящихся  к  доходам  бюджета  1 полугодие 2024 года  согласно  приложению  № 2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разделам  и  подразделам  функциональной  классификации  расходов  бюджетов  1 полугодие 2024 года 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ведомственной  структуре  расходов  1 полугодие 2024 года  согласно  приложению  № 4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чников  финансирования  дефицита  бюджета  Кайсинского сельского поселения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1 полугодие 2024 года  согласно  приложению  № 5  к  настоящему  Решению;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Кайсинского сельского поселения                                            И.Д.Сидорович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Кайсы</cp:lastModifiedBy>
  <cp:lastPrinted>2020-05-26T11:18:00Z</cp:lastPrinted>
  <dcterms:modified xsi:type="dcterms:W3CDTF">2024-10-21T14:05:00Z</dcterms:modified>
  <cp:revision>99</cp:revision>
  <dc:subject/>
  <dc:title/>
</cp:coreProperties>
</file>