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отчету об исполнении бюджета  Кайсинского сельского поселения  за 9 месяцев 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юджет Кайсинского сельского поселения Усть-Ишимского муниципального района  за 9 месяцев   2024 года по доходам исполнен в сумме 1994457,24 рублей, что составляет 86,1% к годовому назначению. По расходам  1757205,69 рублей – 71,8 % к годовому назнач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юджет Кайсинского сельского поселения Усть-Ишимского муниципального района  за 9 месяцев  2024  года по доходам исполнен на 86,1% к годовому назнач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ктическое поступление доходов за 9 месяцев  2024 года составило 1994457,24 рублей. По налоговым и неналоговым доходам поступление доходов составило 294104,98 рублей, что составляет 76,3 % к годов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бщем объеме доходов  бюджета Кайсинского сельского поселения  удельный вес  собственных доходов  составил 14,8 процентов. В структуре собственных доходов наибольший удельный вес составляют доходы от акцизов  по подакцизным товарам (продукции), производимым на территории Российской Федерации- 69,7%. В виде безвозмездных поступлений из вышестоящих бюджетов поступило  за 9 месяцев  2024  года  1700352,26 рублей, удельный вес безвозмездных поступлений   85,3 процентов, что составляет 88,1 % к  годовому назнач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юджет Кайсинского сельского поселения Усть-Ишимского муниципального района  за 9 месяцев  2024 года  по расходам исполнен в сумме 1757205,69 рублей  на  71,8 % к годовому назначению. </w:t>
      </w:r>
    </w:p>
    <w:p>
      <w:pPr>
        <w:pStyle w:val="Normal"/>
        <w:tabs>
          <w:tab w:val="clear" w:pos="708"/>
          <w:tab w:val="left" w:pos="1890" w:leader="none"/>
          <w:tab w:val="center" w:pos="47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  <w:tab w:val="center" w:pos="47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  <w:tab w:val="center" w:pos="47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  <w:tab w:val="center" w:pos="472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БЩЕГОСУДАРСТВЕННЫЕ ВОПРО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1 « Общегосударственные вопросы» средства освоены на 100% (профинансировано – 1595522,39 рублей, исполнено –1595522,39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620"/>
        <w:gridCol w:w="1794"/>
        <w:gridCol w:w="1620"/>
        <w:gridCol w:w="205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 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к профинансированно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к годовому назначению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544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544,9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ы расходы на содержание Главы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977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977,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ы расходы на содержание аппарата управления</w:t>
            </w:r>
          </w:p>
        </w:tc>
      </w:tr>
      <w:tr>
        <w:trPr>
          <w:trHeight w:val="2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</w:tr>
      <w:tr>
        <w:trPr>
          <w:trHeight w:val="1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расход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522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522,3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ОБОРОНА</w:t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sz w:val="28"/>
          <w:szCs w:val="28"/>
        </w:rPr>
        <w:t>Раздел 02</w:t>
      </w:r>
    </w:p>
    <w:p>
      <w:pPr>
        <w:pStyle w:val="Normal"/>
        <w:jc w:val="both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по  разделу  0203 «Мобилизационная и вневойсковая подготовка»  составили 17045,99 рублей. Профинансировано  17045,99 рублей, средства освоены н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федерального бюджета направлены на содержание специалиста по ведению воинского учета в сельском посе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0400 «Национальная  экономика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подразделу 0409 « Дорожное хозяйство (дорожные фонды)» расходы  на содержание автомобильных дорог  общего пользования в размер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ставили 135434,55 рублей. Профинансировано  135434,55 рублей, средства освоены на 10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ИЩНО-КОММУНАЛЬНО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sz w:val="28"/>
          <w:szCs w:val="28"/>
        </w:rPr>
        <w:t>ХОЗЯЙСТВО</w:t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sz w:val="28"/>
          <w:szCs w:val="28"/>
        </w:rPr>
        <w:t>Раздел 05</w:t>
      </w:r>
    </w:p>
    <w:p>
      <w:pPr>
        <w:pStyle w:val="Normal"/>
        <w:jc w:val="both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ы  по разделу 05  «Жилищно – коммунальное хозяйство» составили 9202,76 рублей, профинансировано  9202,76 рублей  или 100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502 «Коммунальное хозяйство» расходы составили 7202,76 рублей, профинансировано 7202,76 рублей или 100%.  Средства направлены на оплату труда  и страховые взносы водораздатч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разделу 0503  «Благоустройство» расходы составили  500,00 рублей, профинансировано 200,00 рублей  или 100,0 % . Средства направлены на уличное освещ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О.Н.Коваль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2:17:00Z</dcterms:created>
  <dc:creator>1</dc:creator>
  <dc:description/>
  <cp:keywords/>
  <dc:language>en-US</dc:language>
  <cp:lastModifiedBy>1</cp:lastModifiedBy>
  <cp:lastPrinted>2019-04-17T16:47:00Z</cp:lastPrinted>
  <dcterms:modified xsi:type="dcterms:W3CDTF">2024-10-18T04:19:00Z</dcterms:modified>
  <cp:revision>122</cp:revision>
  <dc:subject/>
  <dc:title>ПОЯСНИТЕЛЬНАЯ ЗАПИСКА</dc:title>
</cp:coreProperties>
</file>