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11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ВЕТ</w:t>
      </w:r>
    </w:p>
    <w:p>
      <w:pPr>
        <w:pStyle w:val="TextBody"/>
        <w:jc w:val="center"/>
        <w:rPr/>
      </w:pPr>
      <w:r>
        <w:rPr>
          <w:b/>
          <w:bCs/>
          <w:sz w:val="24"/>
        </w:rPr>
        <w:t>КАЙСИНСКОГО СЕЛЬСКОГО ПОСЕЛЕНИЯ</w:t>
      </w:r>
    </w:p>
    <w:p>
      <w:pPr>
        <w:pStyle w:val="TextBody"/>
        <w:jc w:val="center"/>
        <w:rPr/>
      </w:pPr>
      <w:r>
        <w:rPr>
          <w:b/>
          <w:bCs/>
          <w:sz w:val="24"/>
        </w:rPr>
        <w:t>УСТЬ-ИШИМСКОГО МУНИЦИПАЛЬНОГО РАЙОНА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8.10.2024г.                                                                                           № 188</w:t>
      </w:r>
    </w:p>
    <w:p>
      <w:pPr>
        <w:pStyle w:val="Normal"/>
        <w:jc w:val="center"/>
        <w:rPr/>
      </w:pPr>
      <w:r>
        <w:rPr/>
        <w:t>п. Кай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Кайс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Рассмотрев представленные администрацией  Кайсинского сельского поселения сведения об исполнении бюджета  Кайсинского сельского поселения Усть-Ишимского муниципального района  за 9 месяцев 2024 года, в соответствии с пунктом 4  статьи 28 Положения «О бюджетном процессе и бюджетном устройстве  в Кайсинском сельском поселении Усть-Ишимского  муниципального района Омской области», утвержденного решением Совета Кайсинского сельского поселения Усть-Ишимского  муниципального района от 16.08.2013 г №106    </w:t>
      </w:r>
    </w:p>
    <w:p>
      <w:pPr>
        <w:pStyle w:val="TextBody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Совет Кайсинского сельского поселения</w:t>
      </w:r>
    </w:p>
    <w:p>
      <w:pPr>
        <w:pStyle w:val="TextBody"/>
        <w:jc w:val="both"/>
        <w:rPr>
          <w:szCs w:val="28"/>
          <w:lang w:val="en-US"/>
        </w:rPr>
      </w:pPr>
      <w:r>
        <w:rPr>
          <w:szCs w:val="28"/>
        </w:rPr>
        <w:t xml:space="preserve">            </w:t>
      </w: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Принять к сведению отчет об исполнении бюджета Кайсинского сельского поселения за 9 месяцев 2024 года по доходам в сумме 1994457,24 рублей, по расходам в сумме  1757205,69 рублей, с превышением доходов над расходами (профицит бюджета) в сумме 237251,55 рублей согласно приложению № 1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Принять к сведению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ходов  бюджета  Кайсинского сельского поселения по  кодам  видов  доходов,  подвидов  доходов,  классификации  сектора  государственного управления,  относящихся  к  доходам  бюджета  9 месяцев 2024 года  согласно  приложению  № 2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ходов  бюджета  Кайсинского сельского поселения по  разделам  и  подразделам  функциональной  классификации  расходов  бюджетов  9 месяцев 2024 года  согласно  приложению  № 3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ходов  бюджета  Кайсинского сельского поселения по  ведомственной  структуре  расходов  9 месяцев 2024 года  согласно  приложению  № 4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точников  финансирования  дефицита  бюджета  Кайсинского сельского поселения по  кодам  групп,  подгрупп,  статей,  видов  источников  финансирования  дефицитов  бюджетов  классификации  операций  сектора  государственного  управления,  относящихся  к  источникам  финансирования  бюджетов  9 месяцев 2024 года  согласно  приложению  № 5  к  настоящему  Решению;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3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сельского поселения                                                                 И.Д. Сидорович</w:t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3:00Z</dcterms:created>
  <dc:creator>USER</dc:creator>
  <dc:description/>
  <cp:keywords/>
  <dc:language>en-US</dc:language>
  <cp:lastModifiedBy>Кайсы</cp:lastModifiedBy>
  <cp:lastPrinted>2020-05-26T11:18:00Z</cp:lastPrinted>
  <dcterms:modified xsi:type="dcterms:W3CDTF">2024-10-21T14:13:00Z</dcterms:modified>
  <cp:revision>100</cp:revision>
  <dc:subject/>
  <dc:title/>
</cp:coreProperties>
</file>