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ая  численность муниципальных служащих на 01.10.2024 года   Администрации Кайсинского с/п  Усть-Ишимского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численность муниципальных служащих на 2024г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10.2024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йсин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– 1 единиц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1</cp:lastModifiedBy>
  <cp:lastPrinted>2020-05-26T11:09:00Z</cp:lastPrinted>
  <dcterms:modified xsi:type="dcterms:W3CDTF">2024-10-20T04:45:00Z</dcterms:modified>
  <cp:revision>67</cp:revision>
  <dc:subject/>
  <dc:title>Штатная  численность муниципальных служащих на 2006 год  Усть-Ишимского  муниципального района </dc:title>
</cp:coreProperties>
</file>