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йс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Иши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Title"/>
        <w:widowControl/>
        <w:tabs>
          <w:tab w:val="clear" w:pos="708"/>
          <w:tab w:val="left" w:pos="360" w:leader="none"/>
          <w:tab w:val="left" w:pos="78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от  02.12.2024г                                                                                         № 19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ай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Кайсинского сельского 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администрацией Кайсинского сельского поселения Усть-Ишимского муниципального района Омской области материалы по внесению изменений и дополнений в решение Совета Кайсинского сельского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  Совет Кайсинского сельского поселения Усть-Ишим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Кайсинского сельского поселения Усть-Ишимского муниципального района Омской области 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 изменения и дополнения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 Статью 1. «Основные характеристики бюджета поселения»  изложить в новой редакции:</w:t>
      </w:r>
    </w:p>
    <w:p>
      <w:pPr>
        <w:pStyle w:val="Normal"/>
        <w:ind w:firstLine="90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Кайсинского сельского поселения Усть-Ишимского муниципального района Омской области (далее –  местный бюджет) на 2024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щий объем доходов местного бюджета в сумме 2739591,22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щий объем расходов местного бюджета в сумме 2931537,49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фицит местного бюджета, равный 191946,27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685000,64 рублей и на 2026 год в сумме 781185,8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710113,64 рублей, в том числе условно утвержденные расходы в сумме 17125,02 рублей, и на 2026 год в сумме 808684,88 рублей, в том числе условно утвержденные расходы в сумме 39059,3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бюджета сельского поселения на 2025 и на 2026 годы равный нулю.»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2. Пункт 4 Статьи 3 «Бюджетные ассигнования местного бюджета.» изложить в ново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4. Создать в местном бюджете резервный фонд администрации Кайсинского сельского поселения Усть-Ишимского муниципального района Омской области на 2024 год в размере 0,00 рублей, на 2025 год в размере 100,00 рублей, на 2026 год в размере 1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Кайсинского сельского поселения Усть-Ишимского муниципального района Омской области осуществляется в порядке, установленном администрацией Кайсинского сельского поселения Усть-Ишимского муниципального района Омской област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Статью 5 «Межбюджетные трансферты» изложить в ново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«1. Утвердить объем межбюджетных трансфертов, получаемых из других бюджетов бюджетной системы Российской Федерации, в 2024 году в сумме 2340371,32 рублей, в 2025 году в сумме 317927,32 рублей, в 2026 году в сумме 321896,4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риложение № 1 к решению Совета Кайсинского сельского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 «Прогноз поступлений налоговых и неналоговых доходов в местный бюджет на 2024 год и на плановый период 2025 и 2026 годов» изложить в новой  редакции  согласно приложению № 1 к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№ 2 к решению Совета Кайсинского сельского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 «Безвозмездные поступления в  местный бюджет на 2024 год и на плановый период 2025 и 2026 годов» изложить в новой  редакции  согласно приложению № 2 к настоящему 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Приложение № 3 к решению Совета Кайсинского сельского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4 к решению Совета Кайсинского сельского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 «Ведомственная структура расходов местного бюджета на 2024 год и на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5 к решению Совета Кайсинского сельского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 «Распределение 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 Приложение № 6 к решению Совета Кайсинского сельского поселения Усть-Ишимского муниципального района Омской области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  «Источники финансирования дефицита  местного бюджета 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Кайсинского сельского поселения Усть-Ишимского муниципального района Омской области «Муниципальный вестник Кайсинского сельского поселения Усть-Иши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Кайс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        И.Д. Си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4:28:00Z</dcterms:created>
  <dc:creator>USER</dc:creator>
  <dc:description/>
  <cp:keywords/>
  <dc:language>en-US</dc:language>
  <cp:lastModifiedBy>User</cp:lastModifiedBy>
  <cp:lastPrinted>2024-12-02T15:08:00Z</cp:lastPrinted>
  <dcterms:modified xsi:type="dcterms:W3CDTF">2024-12-02T09:19:00Z</dcterms:modified>
  <cp:revision>246</cp:revision>
  <dc:subject/>
  <dc:title>СОВЕТ</dc:title>
</cp:coreProperties>
</file>