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Кайсинского сельского поселения Усть-Ишимского муниципального района Омской области  №193 от 02.12.2024г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внесении изменений и дополнений в Решение Совета Кайсинского сельского   поселения  № 158 от 25.12.2023г. «О бюджете Кайсинского  сельского поселения Усть-Ишимского муниципального района Омской области на 2024 год и на плановый период 2025 и 2026 годов»</w:t>
      </w:r>
    </w:p>
    <w:p>
      <w:pPr>
        <w:pStyle w:val="Normal"/>
        <w:jc w:val="both"/>
        <w:rPr/>
      </w:pPr>
      <w:r>
        <w:rPr>
          <w:sz w:val="28"/>
          <w:szCs w:val="28"/>
        </w:rPr>
        <w:t>1.  В приложении №1 «Прогноз поступлений налоговых и неналоговых доходов в местный бюджет на 2024 год и на плановый период 2025 и 2026 годов» увеличены доходы по КБК:</w:t>
      </w:r>
    </w:p>
    <w:p>
      <w:pPr>
        <w:pStyle w:val="Normal"/>
        <w:jc w:val="both"/>
        <w:rPr/>
      </w:pPr>
      <w:r>
        <w:rPr>
          <w:sz w:val="28"/>
          <w:szCs w:val="28"/>
        </w:rPr>
        <w:t>- 182 10102010010000 110  «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» в сумме 15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182 10102030010000 110 «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» сумме 5864,52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182 10601030100000 110 «Налог на имущество физических лиц, взимаемый по ставкам, применяемым к объектам налогообложения, расположенным в границах сельских поселений» в сумме 2122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606 10804020010000 110 «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» в сумме 6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606 11302065100000 130 «Доходы, поступающие в порядке возмещения расходов, понесенных в связи с эксплуатацией имущества сельских поселений» в сумме 3446,6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приложении № 2 «Безвозмездные поступления в местный бюджет на 2024 год и на плановый период 2025 и 2026 годов» увеличены доходы по КБ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606 2024001410 0000 150 на 2024 год в сумме 36013,81 рублей (По решениям Совета Усть-Ишимского МР);</w:t>
      </w:r>
    </w:p>
    <w:p>
      <w:pPr>
        <w:pStyle w:val="Normal"/>
        <w:jc w:val="both"/>
        <w:rPr/>
      </w:pPr>
      <w:r>
        <w:rPr>
          <w:sz w:val="28"/>
          <w:szCs w:val="28"/>
        </w:rPr>
        <w:t>- 606 2024999910 0000 150 на 2024 год в сумме 673676,42 рублей (По решениям Совета Усть-Ишимского М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 приложениях № 3 «Распределение бюджетных ассигнований местного бюджета  по разделам и подразделам классификации расходов бюджетов на  2024 год и на плановый период 2025 и 2026 годов», № 4 «Ведомственная структура расходов местного бюджета на 2024 год и на плановый период 2025 и 2026 годов»,  № 5 «Распределение 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:</w:t>
      </w:r>
    </w:p>
    <w:p>
      <w:pPr>
        <w:pStyle w:val="Normal"/>
        <w:jc w:val="both"/>
        <w:rPr/>
      </w:pPr>
      <w:r>
        <w:rPr>
          <w:sz w:val="28"/>
          <w:szCs w:val="28"/>
        </w:rPr>
        <w:t>3.1.  Перераспределены расходы с КБ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606 0104 0880129980 242 ст. 2250199 в сумме 1006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606 0104 0880129980 244 ст. 2220199 в сумме 3425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606 0104 0880129980 244 ст. 2260199 в сумме 3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606 0104 0880129980 853 ст. 2920199 в сумме 284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606 0111 7810129970 870 ст. 2000199 в сумме 1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606 0309 0890121010 244 ст. 3460199 в сумме 1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606 0310 0890222020 244 ст. 2260199 в сумме 1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БК 606 0104 0880129980 121 ст. 2110199 в сумме 10571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3.2. Увеличены расходы по КБК:</w:t>
      </w:r>
    </w:p>
    <w:p>
      <w:pPr>
        <w:pStyle w:val="Normal"/>
        <w:jc w:val="both"/>
        <w:rPr/>
      </w:pPr>
      <w:r>
        <w:rPr>
          <w:sz w:val="28"/>
          <w:szCs w:val="28"/>
        </w:rPr>
        <w:t>- 606 0104 0880129980 121 ст. 2110199 в сумме 71391,53 рублей (за счет остатков прошлого года - 57858,41 рублей, за счет увеличения доходов – 13533,12 рублей);</w:t>
      </w:r>
    </w:p>
    <w:p>
      <w:pPr>
        <w:pStyle w:val="Normal"/>
        <w:jc w:val="both"/>
        <w:rPr/>
      </w:pPr>
      <w:r>
        <w:rPr>
          <w:sz w:val="28"/>
          <w:szCs w:val="28"/>
        </w:rPr>
        <w:t>- 606 0104 0880129980 242 ст. 2210199 в сумме 1360,00 рублей (за счет остатков прошлого г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 Увеличены расходы по КБК:</w:t>
      </w:r>
    </w:p>
    <w:p>
      <w:pPr>
        <w:pStyle w:val="Normal"/>
        <w:jc w:val="both"/>
        <w:rPr/>
      </w:pPr>
      <w:r>
        <w:rPr>
          <w:sz w:val="28"/>
          <w:szCs w:val="28"/>
        </w:rPr>
        <w:t>- 606 0102 0880161160 121 ст. 2110199 в сумме 144701,01 рублей (По решению Совета Усть-Ишимского МР);</w:t>
      </w:r>
    </w:p>
    <w:p>
      <w:pPr>
        <w:pStyle w:val="Normal"/>
        <w:jc w:val="both"/>
        <w:rPr/>
      </w:pPr>
      <w:r>
        <w:rPr>
          <w:sz w:val="28"/>
          <w:szCs w:val="28"/>
        </w:rPr>
        <w:t>- 606 0102 0880161160 129 ст. 2130199 в сумме 43699,72 рублей (По решению Совета Усть-Ишимского МР);</w:t>
      </w:r>
    </w:p>
    <w:p>
      <w:pPr>
        <w:pStyle w:val="Normal"/>
        <w:jc w:val="both"/>
        <w:rPr/>
      </w:pPr>
      <w:r>
        <w:rPr>
          <w:sz w:val="28"/>
          <w:szCs w:val="28"/>
        </w:rPr>
        <w:t>- 606 0104 0880161160 121 ст. 2110199 в сумме 162809,32 рублей (По решению Совета Усть-Ишимского МР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606 0104 0880161160 129 ст. 2130199 в сумме 48789,95 рублей (По решению Совета Усть-Ишимского МР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606 0104 0880161170 121 ст. 2110199 в сумме 202516,42 рублей (По решению Совета Усть-Ишимского МР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606 0104 0880161170 129 ст. 2130199 в сумме 61160,00 рублей (По решению Совета Усть-Ишимского МР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606 0310 8810169970 244 ст. 2260199 в сумме 10000,00 рублей (По решению Совета Усть-Ишимского МР);</w:t>
      </w:r>
    </w:p>
    <w:p>
      <w:pPr>
        <w:pStyle w:val="Normal"/>
        <w:jc w:val="both"/>
        <w:rPr/>
      </w:pPr>
      <w:r>
        <w:rPr>
          <w:sz w:val="28"/>
          <w:szCs w:val="28"/>
        </w:rPr>
        <w:t>- 606 0502 0860261280 244 ст. 2260199 в сумме 36013,81 рублей (По решению Совета Усть-Ишимского М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ный бухгалтер                                                О.Н.Коваль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0:58:00Z</dcterms:created>
  <dc:creator>PC</dc:creator>
  <dc:description/>
  <cp:keywords/>
  <dc:language>en-US</dc:language>
  <cp:lastModifiedBy>User</cp:lastModifiedBy>
  <cp:lastPrinted>2022-12-22T18:00:00Z</cp:lastPrinted>
  <dcterms:modified xsi:type="dcterms:W3CDTF">2024-12-02T05:00:00Z</dcterms:modified>
  <cp:revision>206</cp:revision>
  <dc:subject/>
  <dc:title>Пояснительная записка</dc:title>
</cp:coreProperties>
</file>