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йсинского сельского поселения Усть-Ишимского муниципального района Омской области  №201 от 27.02.2025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и дополнений в Решение Совета Кайсинского сельского   поселения  № 195 от 23.12.2024г. «О бюджете Кайсинского  сельского поселения Усть-Ишим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>1.  В приложении №2 «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sz w:val="28"/>
          <w:szCs w:val="28"/>
        </w:rPr>
        <w:t>» увеличены доходы по КБК:</w:t>
      </w:r>
    </w:p>
    <w:p>
      <w:pPr>
        <w:pStyle w:val="Normal"/>
        <w:jc w:val="both"/>
        <w:rPr/>
      </w:pPr>
      <w:r>
        <w:rPr>
          <w:sz w:val="28"/>
          <w:szCs w:val="28"/>
        </w:rPr>
        <w:t>- 606 20235118100000 150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в сумме 2736,00 рублей на 2025 год, в сумме 2669,00 рублей на 2026 год, 2660,00 рублей на 2027 год (По Уведомлению Министерства финан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 202 4001410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в сумме 14368,50,00 рублей (По Решению Совета Усть-Ишимского МР);</w:t>
      </w:r>
    </w:p>
    <w:p>
      <w:pPr>
        <w:pStyle w:val="Normal"/>
        <w:jc w:val="both"/>
        <w:rPr/>
      </w:pPr>
      <w:r>
        <w:rPr>
          <w:sz w:val="28"/>
          <w:szCs w:val="28"/>
        </w:rPr>
        <w:t>- 606 202 49999100000 150 «Прочие межбюджетные трансферты, передаваемые бюджетам сельских поселений» в сумме 340000,00 рублей (По Решению Совета Усть-Ишимского М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ях № 3 «Распределение бюджетных ассигнований местного бюджета  по разделам и подразделам классификации расходов бюджетов на  2025 год и на плановый период 2026 и 2027 годов», № 4 «Ведомственная структура расходов местного бюджета на 2025 год и на плановый период 2026 и 2027 годов»,  № 5 «Распределение 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2.1.  Перераспределены расходы с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606 0104 0880129980 121 ст. 2110199 в сумме 39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2 0880129980 242 ст. 2250199 в сумме 2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606 0104 0880129980 244 ст. 3430199 в сумме 20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606 0503 0860323010 247 ст. 2230101 в сумме 17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3.2. Увеличены расходы по КБК:</w:t>
      </w:r>
    </w:p>
    <w:p>
      <w:pPr>
        <w:pStyle w:val="Normal"/>
        <w:jc w:val="both"/>
        <w:rPr/>
      </w:pPr>
      <w:r>
        <w:rPr>
          <w:sz w:val="28"/>
          <w:szCs w:val="28"/>
        </w:rPr>
        <w:t>- 606 0409 087019Д001 244 ст. 2260199 в сумме 173947,81 рублей (за счет остатков прошлого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2 0880161160 121 ст. 2110199 в сумме 80000,00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06 0102 0880161160 129 ст. 2130199 в сумме 20000,00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61160 121 ст. 2110199 в сумме 160000,00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61160 129 ст.2130199 в сумме 40000,00 рублей (По Решению Совета Усть-Ишимского МР);</w:t>
      </w:r>
    </w:p>
    <w:p>
      <w:pPr>
        <w:pStyle w:val="Normal"/>
        <w:jc w:val="both"/>
        <w:rPr/>
      </w:pPr>
      <w:r>
        <w:rPr>
          <w:sz w:val="28"/>
          <w:szCs w:val="28"/>
        </w:rPr>
        <w:t>- 606 0409 087019Д101 247 ст. 2230101 в сумме 14368,50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503 0860361300 247 ст. 2230101 в сумме 40000,00 рублей (По Решению Совета Усть-Ишимского М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бухгалтер                                                О.Н.Кова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</cp:lastModifiedBy>
  <cp:lastPrinted>2022-12-22T18:00:00Z</cp:lastPrinted>
  <dcterms:modified xsi:type="dcterms:W3CDTF">2025-02-27T10:20:00Z</dcterms:modified>
  <cp:revision>208</cp:revision>
  <dc:subject/>
  <dc:title>Пояснительная записка</dc:title>
</cp:coreProperties>
</file>