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йс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Иши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Title"/>
        <w:widowControl/>
        <w:tabs>
          <w:tab w:val="clear" w:pos="708"/>
          <w:tab w:val="left" w:pos="360" w:leader="none"/>
          <w:tab w:val="left" w:pos="78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от  27.02.2025г                                                                                         № 20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ай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Кайсинского сельского  поселения Усть-Ишимского муниципального района Омской области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администрацией Кайсинского сельского поселения Усть-Ишимского муниципального района Омской области материалы по внесению изменений и дополнений в решение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5 год и на плановый период 2026 и 2027 годов»  Совет Кайсинского сельского поселения Усть-Ишим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Кайсинского сельского поселения Усть-Ишимского муниципального района Омской области 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 изменения и дополнения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 Статью 1. «Основные характеристики бюджета поселения»  изложить в новой редакции:</w:t>
      </w:r>
    </w:p>
    <w:p>
      <w:pPr>
        <w:pStyle w:val="Normal"/>
        <w:ind w:firstLine="90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Кайсинского сельского поселения Усть-Ишимского муниципального района Омской области (далее –  местный бюджет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доходов местного бюджета в сумме 2383701,48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расходов местного бюджета в сумме 2557649,29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фицит местного бюджета, равный 173947,81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6 год в сумме 797864,01 рублей и на 2027 год в сумме 882803,4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6 год в сумме 797864,01 рублей, в том числе условно утвержденные расходы в сумме 19473,08 рублей, и на 2027 год в сумме 882803,42 рублей, в том числе условно утвержденные расходы в сумме 43157,53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дефицит бюджета сельского поселения на 2026 и на 2027 годы равный нулю.»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2. Пункт 2 Статьи 3 «Бюджетные ассигнования местного бюджета.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Кайсинского сельского поселения Усть-Ишимского муниципального района Омской области на 2025 год в размере 488047,81 рублей, на 2026 год в размере 304000,00 рублей, на 2027 год в размере 388400,00 рублей.»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1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Статью 5 «Межбюджетные трансферты» изложить в ново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бъем межбюджетных трансфертов, получаемых из других бюджетов бюджетной системы Российской Федерации, в 2025 году в сумме 1921771,48 рублей, в 2026 году в сумме 344954,01 рублей, в 2027 году в сумме 344473,42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 Приложение № 2 к решению Совета Кайсинского сельского поселения Усть-Ишимского муниципального района Омской области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3 к решению Совета Кайсинского сельского поселения Усть-Ишимского муниципального района Омской области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4 к решению Совета Кайсинского сельского поселения Усть-Ишимского муниципального района Омской области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5 к решению Совета Кайсинского сельского поселения Усть-Ишимского муниципального района Омской области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 «Распределение 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 Приложение № 6 к решению Совета Кайсинского сельского поселения Усть-Ишимского муниципального района Омской области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  «Источники финансирования дефицита  местного бюджета 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Кайсинского сельского поселения Усть-Ишимского муниципального района Омской области «Муниципальный вестник Кайсинского сельского поселения Усть-Иши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Кайс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        И.Д. Си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4:28:00Z</dcterms:created>
  <dc:creator>USER</dc:creator>
  <dc:description/>
  <cp:keywords/>
  <dc:language>en-US</dc:language>
  <cp:lastModifiedBy>User</cp:lastModifiedBy>
  <cp:lastPrinted>2024-12-02T15:08:00Z</cp:lastPrinted>
  <dcterms:modified xsi:type="dcterms:W3CDTF">2025-02-27T11:03:00Z</dcterms:modified>
  <cp:revision>248</cp:revision>
  <dc:subject/>
  <dc:title>СОВЕТ</dc:title>
</cp:coreProperties>
</file>