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ВЕТ</w:t>
      </w:r>
    </w:p>
    <w:p>
      <w:pPr>
        <w:pStyle w:val="TextBody"/>
        <w:jc w:val="center"/>
        <w:rPr/>
      </w:pPr>
      <w:r>
        <w:rPr>
          <w:b/>
          <w:bCs/>
          <w:sz w:val="24"/>
        </w:rPr>
        <w:t>КАЙСИНСКОГО СЕЛЬСКОГО ПОСЕЛЕНИЯ</w:t>
      </w:r>
    </w:p>
    <w:p>
      <w:pPr>
        <w:pStyle w:val="TextBody"/>
        <w:jc w:val="center"/>
        <w:rPr/>
      </w:pPr>
      <w:r>
        <w:rPr>
          <w:b/>
          <w:bCs/>
          <w:sz w:val="24"/>
        </w:rPr>
        <w:t>УСТЬ-ИШИМСКОГО МУНИЦИПАЛЬНОГО РАЙОН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05.2025г.                                                                                           № 204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ай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айс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ссмотрев представленные администрацией  Кайсинского сельского поселения сведения об исполнении бюджета  Кайсинского сельского поселения Усть-Ишимского муниципального района  за 1 квартал 2025 года, в соответствии с пунктом 4  статьи 28 Положения «О бюджетном процессе и бюджетном устройстве  в Кайсинском сельском поселении Усть-Ишимского  муниципального района Омской области», утвержденного решением Совета Кайсинского сельского поселения Усть-Ишимского  муниципального района от 16.08.2013 г № 106 Совет Кайсин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Принять к сведению отчет об исполнении бюджета Кайсинского сельского поселения за 1 квартал 2025 года по доходам в сумме 545217,53 рублей, по расходам в сумме  503479,69 рублей, с превышением доходов над расходами (профицит бюджета) в сумме 41737,84 рублей согласно приложению № 1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ов  бюджета  Кайсинского сельского поселения по  кодам  видов  доходов,  подвидов  доходов,  классификации  сектора  государственного управления,  относящихся  к  доходам  бюджета  1 квартал 2025 года  согласно  приложению  № 2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разделам  и  подразделам  функциональной  классификации  расходов  бюджетов  1 квартал 2025 года 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ов  бюджета  Кайсинского сельского поселения по  ведомственной  структуре  расходов  1 квартал 2025 года  согласно  приложению  № 4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точников  финансирования  дефицита  бюджета  Кайсинского сельского поселения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1 квартал 2025 года  согласно  приложению  № 5  к  настоящему  Решению;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сельского поселения                                                                      И.Д. Сидорович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Кайсы</cp:lastModifiedBy>
  <cp:lastPrinted>2020-05-26T11:18:00Z</cp:lastPrinted>
  <dcterms:modified xsi:type="dcterms:W3CDTF">2025-05-20T04:34:00Z</dcterms:modified>
  <cp:revision>103</cp:revision>
  <dc:subject/>
  <dc:title/>
</cp:coreProperties>
</file>