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отчету об исполнении бюджета  Кайсинского сельского поселения  за 1 квартал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 Кайсинского сельского поселения Усть-Ишимского муниципального района  за 1 квартал 2025 года по доходам исполнен в сумме 545217,53 рублей, что составляет 22,9% к годовому назначению. По расходам  503479,69 рублей – 19,7 % к годовому назнач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 Кайсинского сельского поселения Усть-Ишимского муниципального района  за 1 квартал 2025  года по доходам исполнен на 22,9% к годовому назнач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ктическое поступление доходов за 1 квартал 2025 года составило 545217,53 рублей. По налоговым и неналоговым доходам поступление доходов составило 113861,53 рублей, что составляет 24,6 % к годов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бщем объеме доходов  бюджета Кайсинского сельского поселения  удельный вес  собственных доходов  составил 20,9 процентов. В структуре собственных доходов наибольший удельный вес составляют доходы от акцизов  по подакцизным товарам (продукции), производимым на территории Российской Федерации- 66,3 %. В виде безвозмездных поступлений из вышестоящих бюджетов поступило  за 1 квартал 2025  года  431356,00 рублей, удельный вес безвозмездных поступлений   79,1 процентов, что составляет 22,5 % к  годовому назнач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 Кайсинского сельского поселения Усть-Ишимского муниципального района  за 1 квартал 2025 года  по расходам исполнен в сумме 503479,69 рублей  на  19,7 % к годовому назначению. </w:t>
      </w:r>
    </w:p>
    <w:p>
      <w:pPr>
        <w:pStyle w:val="Normal"/>
        <w:tabs>
          <w:tab w:val="clear" w:pos="708"/>
          <w:tab w:val="left" w:pos="1890" w:leader="none"/>
          <w:tab w:val="center" w:pos="47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center" w:pos="47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center" w:pos="47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  <w:tab w:val="center" w:pos="472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БЩЕГОСУДАРСТВЕННЫЕ ВОПРО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1 « Общегосударственные вопросы» средства освоены на 100% (профинансировано – 1975173,98 рублей, исполнено –450100,30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620"/>
        <w:gridCol w:w="1794"/>
        <w:gridCol w:w="1620"/>
        <w:gridCol w:w="205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профинансированн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годовому назначению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03,2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ы расходы на содержание Главы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27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597,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ы расходы на содержание аппарата управления</w:t>
            </w:r>
          </w:p>
        </w:tc>
      </w:tr>
      <w:tr>
        <w:trPr>
          <w:trHeight w:val="2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</w:tr>
      <w:tr>
        <w:trPr>
          <w:trHeight w:val="1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расход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17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00,3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sz w:val="28"/>
          <w:szCs w:val="28"/>
        </w:rPr>
        <w:t>Раздел 02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по  разделу  0203 «Мобилизационная и вневойсковая подготовка»  составили 4497,00 рублей. Профинансировано  4497,00 рублей, средства освоены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федерального бюджета направлены на содержание специалиста по ведению воинского учета в сельском посе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0400 «Национальная  экономика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подразделу 0409 «Дорожное хозяйство (дорожные фонды)» расходы  на содержание автомобильных дорог  общего пользования в размер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или 35000,00 рублей. Профинансировано  35000,00 рублей, средства освоены на 10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ИЩНО-КОММУНАЛЬНОЕ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sz w:val="28"/>
          <w:szCs w:val="28"/>
        </w:rPr>
        <w:t>ХОЗЯЙСТВО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sz w:val="28"/>
          <w:szCs w:val="28"/>
        </w:rPr>
        <w:t>Раздел 05</w:t>
      </w:r>
    </w:p>
    <w:p>
      <w:pPr>
        <w:pStyle w:val="Normal"/>
        <w:jc w:val="both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 по разделу 05  «Жилищно – коммунальное хозяйство» составили 13882,39 рублей, профинансировано  13882,39 рублей  или 100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разделу 0503  «Благоустройство» расходы составили  13882,39 рублей, профинансировано 13882,39 рублей  или 100,0 % . Средства направлены на уличное освещ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О.Н.Коваль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17:00Z</dcterms:created>
  <dc:creator>1</dc:creator>
  <dc:description/>
  <cp:keywords/>
  <dc:language>en-US</dc:language>
  <cp:lastModifiedBy>User</cp:lastModifiedBy>
  <cp:lastPrinted>2019-04-17T16:47:00Z</cp:lastPrinted>
  <dcterms:modified xsi:type="dcterms:W3CDTF">2025-05-14T08:23:00Z</dcterms:modified>
  <cp:revision>123</cp:revision>
  <dc:subject/>
  <dc:title>ПОЯСНИТЕЛЬНАЯ ЗАПИСКА</dc:title>
</cp:coreProperties>
</file>