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ая  численность муниципальных служащих за 2024 год   Администрации Кайсинского с/п  Усть-Ишимского 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97"/>
        <w:gridCol w:w="2399"/>
        <w:gridCol w:w="22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ельная численность муниципальных служащих на 2024г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 муниципальных служащих  на 01.01.2025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йсинское сельское посел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– 1 единиц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3:00Z</dcterms:created>
  <dc:creator>RAYFO</dc:creator>
  <dc:description/>
  <cp:keywords/>
  <dc:language>en-US</dc:language>
  <cp:lastModifiedBy>1</cp:lastModifiedBy>
  <cp:lastPrinted>2017-03-30T12:25:00Z</cp:lastPrinted>
  <dcterms:modified xsi:type="dcterms:W3CDTF">2025-03-05T06:30:00Z</dcterms:modified>
  <cp:revision>58</cp:revision>
  <dc:subject/>
  <dc:title>Штатная  численность муниципальных служащих на 2006 год  Усть-Ишимского  муниципального района </dc:title>
</cp:coreProperties>
</file>