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right"/>
        <w:rPr/>
      </w:pPr>
      <w:r>
        <w:rPr>
          <w:b/>
          <w:lang w:val="en-US"/>
        </w:rPr>
        <w:t xml:space="preserve">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115" w:leader="none"/>
        </w:tabs>
        <w:jc w:val="center"/>
        <w:rPr/>
      </w:pP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СОВЕТ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ЙСИНСКОГО СЕЛЬ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.05.2025                                                                                                                   № 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айсинского сельского поселения Усть-Ишимского муниципального района Ом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. Утвердить отчет об исполнении бюджета Кайсинского сельского поселения Усть-Ишимского муниципального района Омской области за 2024 год по доходам в сумме 2912210,44 рублей, по расходам в сумме 2929935,93 рублей с превышением расходов над доходами  (дифицит бюджета сельского поселения) в сумме 17725,49 рублей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2.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ов бюджета Кайсинского сельского поселения Усть-Ишимского муниципального района Омской области за 2024 год по кодам видов доходов, подвидов доходов, классификаций операций сектора государственного управления, относящихся к доходам бюджета Кайсинского сельского поселения за 2024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оходов бюджета Кайсинского сельского поселения Усть-Ишимского муниципального района Омской области по кодам классификации доходов бюджета за 2024 год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ходов бюджета Кайсинского сельского поселения Усть-Ишимского муниципального района Омской области по разделам и подразделам функциональной классификации расходов бюджетов за 2024 год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ходов бюджета Кайсинского сельского поселения Усть-Ишимского муниципального района Омской области по разделам, подразделам, целевым статьям и видам расходов классификации расходов бюджетов в ведомственной структуре расходов  за  2024 год согласно приложению №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сточников финансирования дефицита бюджета Кайсинского сельского поселения Усть-Ишимского муниципального района Омской области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бюджета за 2024 год согласно приложению №6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точников финансирования дефицита бюджета Кайсинского сельского поселения Усть-Ишимского муниципального района Омской области по кодам классификации источников финансирования дефицита бюджета за 2024 год согласно приложению №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сходов бюджета Кайсинского сельского поселения Усть-Ишимского муниципального района Омской области, осуществляемые за счет средств резервного фонда Администрации Кайсинского сельского поселения Усть-Ишимского муниципального района Омской области за 2024 год согласно приложению №8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Кайсинского сельского поселения</w:t>
        <w:tab/>
        <w:t xml:space="preserve">                                       И.Д.Сидорович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</cp:lastModifiedBy>
  <cp:lastPrinted>2020-05-26T09:19:00Z</cp:lastPrinted>
  <dcterms:modified xsi:type="dcterms:W3CDTF">2025-05-19T04:26:00Z</dcterms:modified>
  <cp:revision>83</cp:revision>
  <dc:subject/>
  <dc:title/>
</cp:coreProperties>
</file>