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тчету об исполнении бюджета  Кайсинского сельского поселения Усть-Ишимского муниципального района Омской области 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Кайсинского сельского поселения Усть-Ишимского муниципального района  Омской области  за  2024 год по доходам исполнен на 100,7%, по расходам  на  95,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актическое поступление доходов составило 2912210,44 рублей. По налоговым и неналоговым доходам исполнен на 104,6% (план – 424219,9 рублей, факт –443806,12 рублей)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бщем объеме доходов  бюджета Кайсинского сельского поселения  удельный вес  собственных доходов составил 15,2 процентов. В структуре собственных доходов наибольший удельный вес составляют доходы от акцизов  по подакцизным товарам (продукции), производимым на территории Российской Федерации- 69,3%,  д</w:t>
      </w:r>
      <w:r>
        <w:rPr>
          <w:color w:val="000000"/>
          <w:sz w:val="28"/>
          <w:szCs w:val="28"/>
        </w:rPr>
        <w:t xml:space="preserve">оходов, поступающих в порядке возмещения расходов, понесенных в связи с эксплуатацией имущества сельских поселений </w:t>
      </w:r>
      <w:r>
        <w:rPr>
          <w:sz w:val="28"/>
          <w:szCs w:val="28"/>
        </w:rPr>
        <w:t>– 20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виде безвозмездных поступлений из вышестоящих бюджетов поступило за 2024 год 2468404,32 рублей, что составляет 100,0% к плановому назначению. В общем объеме доходов  бюджета Кайсинского сельского поселения  удельный вес  безвозмездных поступлений составил 84,7 процент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/>
      </w:pPr>
      <w:r>
        <w:rPr>
          <w:sz w:val="28"/>
          <w:szCs w:val="28"/>
        </w:rPr>
        <w:t>Раздел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01 « Общегосударственные вопросы» средства освоены на 100% (уточненный план – 2600334,32 рублей, исполнено – 2600334,32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90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74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745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содержание Главы сельского поселения</w:t>
            </w:r>
          </w:p>
        </w:tc>
      </w:tr>
      <w:tr>
        <w:trPr>
          <w:trHeight w:val="15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218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218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содержание органов местного самоуправления</w:t>
            </w:r>
          </w:p>
        </w:tc>
      </w:tr>
      <w:tr>
        <w:trPr>
          <w:trHeight w:val="10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70,00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7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вопросы</w:t>
            </w:r>
          </w:p>
        </w:tc>
      </w:tr>
      <w:tr>
        <w:trPr>
          <w:trHeight w:val="5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334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334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02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 подразделу  0203 «Мобилизационная и вневойсковая подготовка»  средства освоены в полном объеме. Уточненный план составил  22800,00 рублей, исполнено 22800,00 рублей  или 100%. Средства федерального бюджета направлены на содержание специалиста по ведению воинского учета в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ab/>
      </w:r>
      <w:r>
        <w:rPr>
          <w:sz w:val="28"/>
          <w:szCs w:val="28"/>
        </w:rPr>
        <w:t>По разделу 03 « Национальная безопасность и правоохранительная деятельность» средства освоены на 100% (уточненный план – 10000,00 рублей, исполнено – 100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по  подразделу  0310 «Защита населения и территории от чрезвычайных ситуаций природного и техногенного характера, пожарная безопасность» средства освоены на 100%. Уточненный план составил 1000,00  рублей, исполнено 10000,00 рублей  или 100% . Средства направлены на опашку территории населенных пун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 « Национальная экономика» средства освоены на 62,5% (уточненный план – 412422,36 рублей, исполнено – 257787,8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409 «Дорожное хозяйство (дорожные фонды)» средства освоены на 62,5% (уточненный план – 412422,36 рублей, исполнено – 257787,80  рублей). Не освоены по причине поступления денежных средств в последний день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содержание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sz w:val="28"/>
          <w:szCs w:val="28"/>
        </w:rPr>
        <w:t>ХОЗЯЙСТВО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05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 по отрасли  «Жилищно – коммунальное хозяйство»  составили 39013,81 рублей, при уточненном плане  39013,81,00 рублей  или 100,0 %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2 «Коммунальное хозяйство» расходы составили 36013,81 рублей (100% к уточненному плану – 36013,81 рублей) средства направлены на выплату заработной платы водораздат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3   «Благоустройство» расходы  составили  3000,00 рублей   (100,0 %  по уточненному плану- 3000,00 рублей) средства направлены  на   уличное осве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ный бухгалтер                                                   О.Н. Коваль</w:t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7:00Z</dcterms:created>
  <dc:creator>1</dc:creator>
  <dc:description/>
  <cp:keywords/>
  <dc:language>en-US</dc:language>
  <cp:lastModifiedBy>1</cp:lastModifiedBy>
  <cp:lastPrinted>2019-03-11T15:54:00Z</cp:lastPrinted>
  <dcterms:modified xsi:type="dcterms:W3CDTF">2025-03-05T06:50:00Z</dcterms:modified>
  <cp:revision>116</cp:revision>
  <dc:subject/>
  <dc:title>ПОЯСНИТЕЛЬНАЯ ЗАПИСКА</dc:title>
</cp:coreProperties>
</file>