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реализации муниципальной программы Кайсинского сельского поселения Усть-Ишимского муниципального района «Развитие экономического потенциала Кайсинского сельского поселения Усть-Ишимского муниципального района Омской области» за 2024</w:t>
      </w:r>
      <w:r>
        <w:rPr/>
        <w:t xml:space="preserve"> год</w:t>
      </w:r>
    </w:p>
    <w:tbl>
      <w:tblPr>
        <w:tblW w:w="159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19"/>
        <w:gridCol w:w="2237"/>
        <w:gridCol w:w="1307"/>
        <w:gridCol w:w="992"/>
        <w:gridCol w:w="941"/>
        <w:gridCol w:w="1185"/>
        <w:gridCol w:w="1418"/>
        <w:gridCol w:w="850"/>
        <w:gridCol w:w="867"/>
        <w:gridCol w:w="1080"/>
        <w:gridCol w:w="1030"/>
      </w:tblGrid>
      <w:tr>
        <w:trPr>
          <w:trHeight w:val="77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Cell"/>
              <w:widowControl/>
              <w:ind w:right="-4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синского сельского поселения (далее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)</w:t>
            </w:r>
          </w:p>
        </w:tc>
        <w:tc>
          <w:tcPr>
            <w:tcW w:w="66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(группы мероприятий)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2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547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1134" w:firstLine="113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24080" w:type="dxa"/>
        <w:jc w:val="left"/>
        <w:tblInd w:w="-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25"/>
        <w:gridCol w:w="54"/>
        <w:gridCol w:w="2935"/>
        <w:gridCol w:w="32"/>
        <w:gridCol w:w="2178"/>
        <w:gridCol w:w="28"/>
        <w:gridCol w:w="1299"/>
        <w:gridCol w:w="29"/>
        <w:gridCol w:w="1033"/>
        <w:gridCol w:w="30"/>
        <w:gridCol w:w="1033"/>
        <w:gridCol w:w="29"/>
        <w:gridCol w:w="1013"/>
        <w:gridCol w:w="50"/>
        <w:gridCol w:w="1416"/>
        <w:gridCol w:w="29"/>
        <w:gridCol w:w="64"/>
        <w:gridCol w:w="763"/>
        <w:gridCol w:w="29"/>
        <w:gridCol w:w="59"/>
        <w:gridCol w:w="797"/>
        <w:gridCol w:w="32"/>
        <w:gridCol w:w="21"/>
        <w:gridCol w:w="923"/>
        <w:gridCol w:w="70"/>
        <w:gridCol w:w="835"/>
        <w:gridCol w:w="25"/>
        <w:gridCol w:w="59"/>
        <w:gridCol w:w="34"/>
        <w:gridCol w:w="14"/>
        <w:gridCol w:w="14"/>
        <w:gridCol w:w="11"/>
        <w:gridCol w:w="16"/>
        <w:gridCol w:w="8087"/>
      </w:tblGrid>
      <w:tr>
        <w:trPr>
          <w:tblHeader w:val="true"/>
          <w:trHeight w:val="240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9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212" w:firstLine="2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йствие занятости населения ".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дпрограммы 2 муниципальной программы "</w:t>
            </w:r>
            <w:r>
              <w:rPr>
                <w:rFonts w:cs="Times New Roman" w:ascii="Times New Roman" w:hAnsi="Times New Roman"/>
                <w:sz w:val="24"/>
              </w:rPr>
              <w:t>Содействие занятости населения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9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2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Участие в организации и финансировании общественных работ на территории Усть-Ишимского муниципального района".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1 подпрограммы 1 муниципальной программы 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Реализация дополнительных мероприятий, направленных на снижение напряженности на рынке труда</w:t>
            </w: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"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организации и финансировании общественных работ на территории Усть-Ишимского муниципального район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7014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исполнения расходных обязательств администрации Кайсинского сельского поселения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2 муниципальной программы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95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дпрограммы  5 "Комплексное развитие жилищной и коммунальной инфраструктуры в Кайсинском сельском поселении"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 подпрограммы  5 "Улучшение качества жизни населения за счет повышения эффективности жилищно-комплексного хозяйства в целом, устойчивое функционирование жилищно-коммунального комплекса"</w:t>
            </w:r>
          </w:p>
        </w:tc>
        <w:tc>
          <w:tcPr>
            <w:tcW w:w="81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 подпрограммы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Кайси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"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6032301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Cs w:val="22"/>
              </w:rPr>
              <w:t>00,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Cs w:val="22"/>
              </w:rPr>
              <w:t>00,0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Cs w:val="22"/>
              </w:rPr>
              <w:t>00,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оля протяженности улиц, не имеющих освещения к общей протяженности улиц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1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в границах поселения водоснабжения населения в Усть-Ишимском муниципальном района Омской области в соответствии с заключенными соглашениями в 2024 году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6026128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13,8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13,8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013,8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тепень исполнения расходных обязательств администрации Кайсинского сельского посе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1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5 муниципальной программы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013,8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013,8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013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231" w:type="dxa"/>
        <w:jc w:val="left"/>
        <w:tblInd w:w="-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46"/>
        <w:gridCol w:w="2950"/>
        <w:gridCol w:w="2214"/>
        <w:gridCol w:w="1328"/>
        <w:gridCol w:w="29"/>
        <w:gridCol w:w="1033"/>
        <w:gridCol w:w="30"/>
        <w:gridCol w:w="1033"/>
        <w:gridCol w:w="29"/>
        <w:gridCol w:w="1063"/>
        <w:gridCol w:w="1417"/>
        <w:gridCol w:w="29"/>
        <w:gridCol w:w="827"/>
        <w:gridCol w:w="29"/>
        <w:gridCol w:w="856"/>
        <w:gridCol w:w="30"/>
        <w:gridCol w:w="944"/>
        <w:gridCol w:w="989"/>
        <w:gridCol w:w="25"/>
        <w:gridCol w:w="28"/>
        <w:gridCol w:w="8255"/>
      </w:tblGrid>
      <w:tr>
        <w:trPr>
          <w:trHeight w:val="240" w:hRule="atLeast"/>
          <w:cantSplit w:val="true"/>
        </w:trPr>
        <w:tc>
          <w:tcPr>
            <w:tcW w:w="159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 подпрограммы  6 "Дорожная деятельность Кайсинского сельского поселения"</w:t>
            </w:r>
          </w:p>
        </w:tc>
        <w:tc>
          <w:tcPr>
            <w:tcW w:w="8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ель подпрограммы  6 "</w:t>
            </w:r>
            <w:r>
              <w:rPr>
                <w:rFonts w:cs="Times New Roman" w:ascii="Times New Roman" w:hAnsi="Times New Roman"/>
                <w:szCs w:val="22"/>
              </w:rPr>
              <w:t xml:space="preserve"> Обеспечение охраны жизни, здоровья граждан и их имущества, повышение гарантий их законных прав на безопасные условия движения на дорогах поселения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"</w:t>
            </w:r>
          </w:p>
        </w:tc>
        <w:tc>
          <w:tcPr>
            <w:tcW w:w="8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дача 1 подпрограммы 6 «</w:t>
            </w:r>
            <w:r>
              <w:rPr>
                <w:rFonts w:cs="Times New Roman" w:ascii="Times New Roman" w:hAnsi="Times New Roman"/>
                <w:szCs w:val="22"/>
              </w:rPr>
              <w:t>Организационно-планировочные и инженерные меры, направленные на совершенствование организации движения транспорта и пешеходов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6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701210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8053,8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053,8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19,3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тяжен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содержание дорог, относящихся к собственности муниципального района, в соответствии с заключенными соглашениям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7016102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8,5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8,5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8,5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 по подпрограмме 6 муниципальной программ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2422,3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2422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77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4164" w:type="dxa"/>
        <w:jc w:val="left"/>
        <w:tblInd w:w="-3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3008"/>
        <w:gridCol w:w="2219"/>
        <w:gridCol w:w="1204"/>
        <w:gridCol w:w="131"/>
        <w:gridCol w:w="1003"/>
        <w:gridCol w:w="60"/>
        <w:gridCol w:w="1066"/>
        <w:gridCol w:w="8"/>
        <w:gridCol w:w="1130"/>
        <w:gridCol w:w="1276"/>
        <w:gridCol w:w="65"/>
        <w:gridCol w:w="885"/>
        <w:gridCol w:w="38"/>
        <w:gridCol w:w="848"/>
        <w:gridCol w:w="144"/>
        <w:gridCol w:w="800"/>
        <w:gridCol w:w="55"/>
        <w:gridCol w:w="967"/>
        <w:gridCol w:w="25"/>
        <w:gridCol w:w="988"/>
        <w:gridCol w:w="1004"/>
        <w:gridCol w:w="1003"/>
        <w:gridCol w:w="1004"/>
        <w:gridCol w:w="1003"/>
        <w:gridCol w:w="1004"/>
        <w:gridCol w:w="1003"/>
        <w:gridCol w:w="1018"/>
        <w:gridCol w:w="164"/>
      </w:tblGrid>
      <w:tr>
        <w:trPr>
          <w:trHeight w:val="858" w:hRule="atLeast"/>
          <w:cantSplit w:val="true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дпрограммы  7 муниципальной программы "Муниципальное управление, управление финансами Кайсинского  сельского поселения Усть-Ишимского муниципального района Омской области"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9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7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Повышение качества управления муниципальными финансами, повышение эффективности и результативности системы муниципального управления в установленных сферах деятельности"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подпрограммы 7 муниципальной 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"Повышение качества управления муниципальными финансами сельского поселения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деятельности Администрации Кайсинского сельского поселен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руководства и управления в сфере установленных функций органов местного самоуправ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8012998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287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87,9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87,9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епень исполнения расходных обязательств администрации Кайсинского сельского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еализация прочих мероприят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8012999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3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370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37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ь исполнения расходных обязательст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36 420</w:t>
            </w:r>
          </w:p>
        </w:tc>
        <w:tc>
          <w:tcPr>
            <w:tcW w:w="1003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7750</w:t>
            </w:r>
          </w:p>
        </w:tc>
        <w:tc>
          <w:tcPr>
            <w:tcW w:w="100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7750</w:t>
            </w:r>
          </w:p>
        </w:tc>
        <w:tc>
          <w:tcPr>
            <w:tcW w:w="1003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екс доверия граждан к муниципальным служащим (путем проведения социального опроса)</w:t>
            </w:r>
          </w:p>
        </w:tc>
        <w:tc>
          <w:tcPr>
            <w:tcW w:w="100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03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8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8016103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ь исполнения расходных обязательст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ам поселений Усть-Ишимского муниципального района на оплату труда и начисления на выплаты по оплате труда работников органом местного самоуправления поселения из районного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8016116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000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80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ь исполнения расходных обязательст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8016117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676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676,4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676,4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ь исполнения расходных обязательст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2 подпрограммы 7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"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и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00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80151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00,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00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8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переданных межбюджетных трансфер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7 муниципаль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3134,3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3134,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3134,3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4570,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570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935,9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19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ИО Главы Кайсинского сельского поселения                                          И.Д Сидорович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50:00Z</dcterms:created>
  <dc:creator>User</dc:creator>
  <dc:description/>
  <cp:keywords/>
  <dc:language>en-US</dc:language>
  <cp:lastModifiedBy>User</cp:lastModifiedBy>
  <cp:lastPrinted>2019-05-17T16:03:00Z</cp:lastPrinted>
  <dcterms:modified xsi:type="dcterms:W3CDTF">2025-05-12T05:06:00Z</dcterms:modified>
  <cp:revision>58</cp:revision>
  <dc:subject/>
  <dc:title/>
</cp:coreProperties>
</file>