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ожидаемых результатов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Кайси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экономического потенциала Кайсинского сельского поселения Усть-Ишимского муниципального района Омской области</w:t>
      </w:r>
      <w:r>
        <w:rPr>
          <w:rFonts w:cs="Times New Roman" w:ascii="Times New Roman" w:hAnsi="Times New Roman"/>
          <w:b/>
          <w:color w:val="000000"/>
          <w:sz w:val="24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237" w:type="dxa"/>
        <w:jc w:val="left"/>
        <w:tblInd w:w="-4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3332"/>
        <w:gridCol w:w="1461"/>
        <w:gridCol w:w="714"/>
        <w:gridCol w:w="714"/>
        <w:gridCol w:w="1690"/>
        <w:gridCol w:w="1731"/>
      </w:tblGrid>
      <w:tr>
        <w:trPr>
          <w:trHeight w:val="4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75" w:hanging="4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</w:t>
              <w:br/>
              <w:t xml:space="preserve">реализации муниципальной программы Кайсинского сельского поселения (далее – муниципальная программа).    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(причины отклонения)</w:t>
              <w:br/>
            </w:r>
          </w:p>
        </w:tc>
      </w:tr>
      <w:tr>
        <w:trPr>
          <w:trHeight w:val="60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0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муниципальной программы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занятости 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autoSpaceDE w:val="false"/>
              <w:snapToGrid w:val="false"/>
              <w:ind w:left="-60" w:firstLine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0340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98"/>
              <w:gridCol w:w="3332"/>
              <w:gridCol w:w="1461"/>
              <w:gridCol w:w="714"/>
              <w:gridCol w:w="714"/>
              <w:gridCol w:w="1690"/>
              <w:gridCol w:w="1731"/>
            </w:tblGrid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140" w:firstLine="1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60" w:firstLine="6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60" w:firstLine="6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60" w:firstLine="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60" w:firstLine="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60" w:firstLine="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60" w:firstLine="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102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140" w:firstLine="1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ализация дополнительных мероприятий, направленных на снижение напряженности на рынке труд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цент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5 муниципальной программы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ое развитие жилищной и коммунальной инфраструктуры в Кайсинском сельском поселен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0237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595"/>
              <w:gridCol w:w="3332"/>
              <w:gridCol w:w="1461"/>
              <w:gridCol w:w="714"/>
              <w:gridCol w:w="714"/>
              <w:gridCol w:w="1690"/>
              <w:gridCol w:w="1731"/>
            </w:tblGrid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оля протяженности улиц, не имеющих освещения к общей протяженности улиц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цент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00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0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3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Процент привлечения населения и организаций муниципального образования к работам по благоустройству</w:t>
                  </w:r>
                </w:p>
              </w:tc>
              <w:tc>
                <w:tcPr>
                  <w:tcW w:w="14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цент</w:t>
                  </w:r>
                </w:p>
              </w:tc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3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Доля населения, охваченного сбором и вывозом бытовых отходов и мусора</w:t>
                  </w:r>
                </w:p>
              </w:tc>
              <w:tc>
                <w:tcPr>
                  <w:tcW w:w="14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цент</w:t>
                  </w:r>
                </w:p>
              </w:tc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6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6 муниципальной программы   </w:t>
            </w:r>
          </w:p>
          <w:p>
            <w:pPr>
              <w:pStyle w:val="Normal"/>
              <w:autoSpaceDE w:val="false"/>
              <w:snapToGrid w:val="false"/>
              <w:ind w:left="-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орожная деятельность Кайсин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autoSpaceDE w:val="false"/>
              <w:snapToGrid w:val="false"/>
              <w:ind w:left="-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0237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595"/>
              <w:gridCol w:w="3332"/>
              <w:gridCol w:w="1461"/>
              <w:gridCol w:w="714"/>
              <w:gridCol w:w="714"/>
              <w:gridCol w:w="1690"/>
              <w:gridCol w:w="1731"/>
            </w:tblGrid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вершенствование условий движения по улично-дорожной сети в Кайсинском сельском поселении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цент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2,9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,1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3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zh-CN"/>
                    </w:rPr>
                    <w:t>Повышение эффективности и безопасности функционирования автомобильных дорог общего пользования местного значения на территории Кайсинского сельского поселения</w:t>
                  </w:r>
                </w:p>
              </w:tc>
              <w:tc>
                <w:tcPr>
                  <w:tcW w:w="14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цент</w:t>
                  </w:r>
                </w:p>
              </w:tc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7 муниципальной программы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ниципальное управление, управление финансами Кайсинского сельского поселения Усть-Ишимского муниципального района Омской 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</w:tc>
      </w:tr>
      <w:tr>
        <w:trPr>
          <w:trHeight w:val="181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лномочий по осуществлению муниципального финансового контроля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лномочий по осуществлению контроля в отношении закупок для обеспечения муниципальных нужд  Кайсинского сельского поселения Усть-Ишимского муниципального района Ом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рассмотрение обращений физических и юридических лиц в Администрацию Кайсинского сельского поселения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      расходных обязательств Администрации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собственных доходов бюджета поселения в общем объеме доходов бюджета посел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граждан, поставленных на воинский учет от общего числа граждан, подлежащих постановке на воинский уч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Кайсинского 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И.Д Сидор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19:00Z</dcterms:created>
  <dc:creator>User</dc:creator>
  <dc:description/>
  <cp:keywords/>
  <dc:language>en-US</dc:language>
  <cp:lastModifiedBy>User</cp:lastModifiedBy>
  <cp:lastPrinted>2018-03-30T15:05:00Z</cp:lastPrinted>
  <dcterms:modified xsi:type="dcterms:W3CDTF">2025-05-12T05:33:00Z</dcterms:modified>
  <cp:revision>23</cp:revision>
  <dc:subject/>
  <dc:title/>
</cp:coreProperties>
</file>